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/>
        <w:t xml:space="preserve">                                                              </w:t>
      </w:r>
      <w:r>
        <w:rPr/>
        <w:tab/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ТОКОЛ № 1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е Котировочной комиссии проводилось 18 июля 2006 года</w:t>
      </w:r>
    </w:p>
    <w:p>
      <w:pPr>
        <w:pStyle w:val="Normal"/>
        <w:jc w:val="center"/>
        <w:rPr/>
      </w:pPr>
      <w:r>
        <w:rPr>
          <w:sz w:val="24"/>
        </w:rPr>
        <w:t>в  управлении по жилищной политике администрации г. Астраха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ИСУТСТВОВА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тировочная комиссия в сост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o.    Фамилия, Имя, Отчество       Долж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/п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.     Золотов Ю.В.</w:t>
        <w:tab/>
        <w:t xml:space="preserve">           Председатель Котировочной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    Измаилова Д.Н..             </w:t>
        <w:tab/>
        <w:t>Заместитель председателя комиссии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3.     Яковлева И.Г.              </w:t>
        <w:tab/>
        <w:t>Секретарь комиссии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4      Макарова И.Г.          </w:t>
        <w:tab/>
        <w:t>Член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>Всего  зарегистрировалось  4 члена Котировочной коми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ворум име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ВЕСТКА ДН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 снятии котировочной заявки на  проведение локальной сети в помещении управления по жилищной политике администрации города Астрахани с сайта «Муниципальный заказ»</w:t>
        <w:tab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ЛУШАЛИ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Слушали члена котировочной комиссии Макарову И.Г., которая  предложила в связи с невозможностью оценки предоставленных котировочных заявок снять котировочную заявку на проведение локальной сети  в помещении управления по жилищной политике администрации города Астрахани с сайта «Муниципальный заказ»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/>
      </w:pPr>
      <w:r>
        <w:rPr>
          <w:sz w:val="24"/>
        </w:rPr>
        <w:t xml:space="preserve">После обмена мнениями </w:t>
      </w:r>
      <w:r>
        <w:rPr>
          <w:b/>
          <w:bCs/>
          <w:sz w:val="24"/>
        </w:rPr>
        <w:t>РЕШИЛИ:</w:t>
      </w:r>
    </w:p>
    <w:p>
      <w:pPr>
        <w:pStyle w:val="TextBody"/>
        <w:rPr/>
      </w:pPr>
      <w:r>
        <w:rPr/>
        <w:t xml:space="preserve">Снять котировочную заявку на проведение локальной сети в помещении управления по жилищной политике администрации города Астрахани с сайта «Муниципальный заказ»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тировочной комиссии _________________ (Золотов Ю.В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еститель председателя комиссии      _________________  (Измаилова Д.Н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екретарь комиссии                                 ________________   (Яковлева И.Г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 комиссии                                         _________________   (Макарова И.Г.)</w:t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1906" w:h="16838"/>
      <w:pgMar w:left="1701" w:right="851" w:gutter="0" w:header="0" w:top="35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18:00Z</dcterms:created>
  <dc:creator>User</dc:creator>
  <dc:description/>
  <dc:language>en-US</dc:language>
  <cp:lastModifiedBy>User</cp:lastModifiedBy>
  <cp:lastPrinted>2006-07-18T11:36:00Z</cp:lastPrinted>
  <dcterms:modified xsi:type="dcterms:W3CDTF">2006-07-18T07:37:00Z</dcterms:modified>
  <cp:revision>6</cp:revision>
  <dc:subject/>
  <dc:title>                                                             </dc:title>
</cp:coreProperties>
</file>