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4» январ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оющих средст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14» января 2009 года по 9 часов 30 минут «14» января 2009 года по адресу: 414045,  г.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29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декабря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оющие средства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3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01 02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6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декабря 2008 г. 17 часов 00 минут (время московское) поступило 1 (одна) котировочная заявка на бумажном 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дрявцев В.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21, г.Астрахань, ул.Боевая, дом 75 кор.4 кв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тировочная комиссия приняла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основании статьи 46 п. 6 № 94-ФЗ «О размещении заказов на поставки товаров, выполнение работ, оказание услуг для государственных и муниципальных нужд» продлить срок подачи котировочных заявок на четыре рабочих дн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править запрос котировок следующим участникам, которые могут осуществить поставки необходимого товара: ИП Баранова О.В.,  ИП Куцая А.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повторном извещении о проведении запроса котировок срока подачи котировочных заявок «13» января 2009 г 17 часов 00 минут (время московское) поступило 2 (две) котировочные заявки на бумажных 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Назаренко Ю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 ул.Сен-Симона 42 кв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Поставка Юг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, г.Астрахань, пл.Шаумяна,17 кв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0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Поставка Ю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, г.Астрахань, пл.Шаумяна,17 кв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69 74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ИП Назаренко Ю.В.  (169 932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06:00Z</dcterms:created>
  <dc:creator>Галина Даутовна</dc:creator>
  <dc:description/>
  <cp:keywords/>
  <dc:language>en-US</dc:language>
  <cp:lastModifiedBy>Таня</cp:lastModifiedBy>
  <cp:lastPrinted>2009-01-14T15:42:00Z</cp:lastPrinted>
  <dcterms:modified xsi:type="dcterms:W3CDTF">2009-01-14T12:44:00Z</dcterms:modified>
  <cp:revision>11</cp:revision>
  <dc:subject/>
  <dc:title>ПРОТОКОЛ № 69</dc:title>
</cp:coreProperties>
</file>