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8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УЗ «ГКБ  № 3» им. С. М. Кирова                                                        «30» декабря 2008 г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108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>«Металлоконструкция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     Состав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На заседании котировочной комиссии по рассмотрению и котировочных заявок присутствовал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b/>
          <w:sz w:val="24"/>
        </w:rPr>
        <w:t xml:space="preserve">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Председатель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Емелина Светла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Зам. председателя котировочной комиссии: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Кравцова Ин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Равская Наталия Александровна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Курашов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амотруева Юлия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Ильина Оксана Ра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vertAlign w:val="superscript"/>
        </w:rPr>
        <w:t xml:space="preserve"> </w:t>
      </w:r>
      <w:r>
        <w:rPr>
          <w:sz w:val="24"/>
        </w:rPr>
        <w:t>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амылина Ве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ниципальным заказчиком является: МУЗ ГКБ № 3 им. С.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очтовый адрес: 414038 г. Астрахань, ул. Хибинская, 2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цедура рассмотрения котировочных заявок  проводилась котировочной комиссией в период с 09 часов 30 минут  «30» декабря 2008 года по 10 часов 00  минут «30» декабря 2008 года по адресу:  414038 г. Астрахань, ул. Хибинская, 2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 запроса котировок  № 87 было размещено на сайте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strgoro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в сети Интернет «23» декабря 2008 г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1.                                         «Металлоконструкция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2.                           г. Астрахань, ул. Хибинская,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6.3.                  в течение 5-ти дней после 30 % предоплат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4.                             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5.                                 207 103-68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vertAlign w:val="superscript"/>
        </w:rPr>
        <w:t>(максимальная цена государственного (муниципального контракта)</w:t>
      </w:r>
    </w:p>
    <w:p>
      <w:pPr>
        <w:pStyle w:val="Normal"/>
        <w:ind w:left="720" w:hanging="72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         </w:t>
      </w:r>
      <w:r>
        <w:rPr>
          <w:sz w:val="24"/>
          <w:u w:val="single"/>
        </w:rPr>
        <w:t>6.6.</w:t>
      </w:r>
      <w:r>
        <w:rPr>
          <w:b/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     Средства Областного бюдж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6.7.        30 % предоплата 70 % по факту поставки по мере поступления денежных средст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>(срок и условия оплаты поставок товаров, выполнения работ, оказания услуг)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63"/>
        <w:gridCol w:w="3412"/>
        <w:gridCol w:w="1737"/>
        <w:gridCol w:w="1825"/>
      </w:tblGrid>
      <w:tr>
        <w:trPr>
          <w:tblHeader w:val="true"/>
          <w:trHeight w:val="1007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ата   и время поступления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«СИМПЛАНТ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190068 г. Санкт-Петербург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рмонтовский пр-кт, д. 37/153, лит. А, пом. 1-Н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5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5.12.08 – 16-45</w:t>
            </w:r>
          </w:p>
        </w:tc>
      </w:tr>
      <w:tr>
        <w:trPr>
          <w:trHeight w:val="69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П Чехонина К.Г.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414040 г. Астрахан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Савушкина 50/3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52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9.12.08 – 14-45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«29» декабря 2008 г. 17 часов 00 минут (время московское)  поступило 2 (дв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</w:rPr>
        <w:t>: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9525</wp:posOffset>
                </wp:positionV>
                <wp:extent cx="658368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504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Чехонина К.Г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таллоконструкц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 893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56.7pt;mso-wrap-distance-left:9pt;mso-wrap-distance-right:9pt;mso-wrap-distance-top:0pt;mso-wrap-distance-bottom:0pt;margin-top:0.75pt;mso-position-vertical-relative:text;margin-left:-21.6pt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5040"/>
                        <w:gridCol w:w="252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Чехонина К.Г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аллоконструкци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 893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своить второй номер  заявке по (мере уменьшения степени выгодности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32"/>
        <w:gridCol w:w="2340"/>
      </w:tblGrid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контра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руб.)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«СИМПЛАНТ»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оконстр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 103-6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  <w:r>
        <w:rPr/>
        <w:t xml:space="preserve">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ru</w:t>
        </w:r>
      </w:hyperlink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Емелин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Кравц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Равская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амотру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Кураш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Ильина О.Р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амылина В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казчик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 </w:t>
            </w:r>
            <w:r>
              <w:rPr/>
              <w:t>_________________    Орло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26:00Z</dcterms:created>
  <dc:creator>GKB3</dc:creator>
  <dc:description/>
  <cp:keywords/>
  <dc:language>en-US</dc:language>
  <cp:lastModifiedBy>User</cp:lastModifiedBy>
  <cp:lastPrinted>2008-12-01T15:02:00Z</cp:lastPrinted>
  <dcterms:modified xsi:type="dcterms:W3CDTF">2008-12-30T06:12:00Z</dcterms:modified>
  <cp:revision>93</cp:revision>
  <dc:subject/>
  <dc:title>ПРОТОКОЛ № 3</dc:title>
</cp:coreProperties>
</file>