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100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30.12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Наименование предмета запроса котировок: </w:t>
      </w:r>
      <w:r>
        <w:rPr>
          <w:b/>
        </w:rPr>
        <w:t>текущее содержание ливне-дренажной системы в Ленинском, Советском, Кировском районах г. Астраха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1 ч. 00 мин. 30.12.2008 г. по 11 ч. 30 мин. 30.12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8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и № 3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с момента заключения контракта до 31.01.2009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5 00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 % в процессе выполнения работ, полный расчет по мере поступления денежных средств из городского бюджета до 25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29.12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строй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Набережная реки «Царев», 119 «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8 г. в  12 ч. 09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П «Экология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Урицкого, 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8 г. в 09 ч. 27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На основании п. 2 ст. 47 гл. 4 ФЗ № 94-ФЗ (котировочная заявка ООО «Инжстрой»  подана раньше котировочной заявки ООО РСП «Экология») признать победителем в проведении запроса котировок ООО «Инжстрой» с ценой  495 0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Курьянова Г.Г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Манахов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30.12.2008 г. № 100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00"/>
        <w:gridCol w:w="1218"/>
        <w:gridCol w:w="1439"/>
        <w:gridCol w:w="830"/>
        <w:gridCol w:w="889"/>
        <w:gridCol w:w="1460"/>
        <w:gridCol w:w="157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стро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5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П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5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13:00Z</dcterms:created>
  <dc:creator>Natalia</dc:creator>
  <dc:description/>
  <cp:keywords/>
  <dc:language>en-US</dc:language>
  <cp:lastModifiedBy>***</cp:lastModifiedBy>
  <cp:lastPrinted>2008-12-25T08:34:00Z</cp:lastPrinted>
  <dcterms:modified xsi:type="dcterms:W3CDTF">2008-12-30T11:13:00Z</dcterms:modified>
  <cp:revision>2</cp:revision>
  <dc:subject/>
  <dc:title>УТВЕРЖДАЮ:</dc:title>
</cp:coreProperties>
</file>