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5203"/>
      </w:tblGrid>
      <w:tr>
        <w:trPr/>
        <w:tc>
          <w:tcPr>
            <w:tcW w:w="6377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Заместитель мэра города по территории-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ва 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В.В. Коло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.12.2008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РОТОКОЛ № 131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30.12.2008г.</w:t>
        <w:tab/>
        <w:tab/>
        <w:tab/>
        <w:tab/>
        <w:tab/>
        <w:tab/>
        <w:tab/>
        <w:t xml:space="preserve">                            г.Астрахан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Наименование предмета запроса котировок</w:t>
      </w:r>
      <w:r>
        <w:rPr>
          <w:rFonts w:cs="Times New Roman" w:ascii="Times New Roman" w:hAnsi="Times New Roman"/>
          <w:b/>
          <w:sz w:val="20"/>
          <w:szCs w:val="20"/>
        </w:rPr>
        <w:t xml:space="preserve">: текущее содержание зеленых насаждений  по площадям, скверам и паркам Ленинского района г. Астрахани согласно дефектной ведомости (Приложение №1)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тировочной комиссии: Толокин В.В., Магомедова М.М., Досмухамбетава Г. М., Каряжкина Л.Н.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кольская И.М., Лаврушина И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котировочной комиссии : Хасанова Э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1296 от 24.05.2005г. и постановления № 31 от 12.08.2008г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Процедура рассмотрения и оценки котировочных заявок проводилась котировочной комиссией в период с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9 ч.00мин. 30.12.2008г. по 09 ч.30мин. 30.12.2008г. по адресу: г.Астрахань, ул.Ак.Королева, д.2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18.12.2008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Состав и объемы рабо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текущее содержание зеленых насаждений  по площадям, скверам и паркам Ленинского района г. Астрахани согласно дефектной ведомости (Приложение №1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 Срок выполнения  работ: январь 2009 года.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Цена включает в себ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нд оплаты труда рабочих, накладные расходы, сметную прибыль, транспортные расходы. НД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4. Максимальная цена муниципального контракта:  447239 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работы оплачиваются из городского 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6. Срок и условия оплаты работы: безналичный расчет, авансирование – 30% в процессе работы, полный расчет после подписания акта выполненных работ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До окончания  указанного в извещении о проведении запроса котировок  срока подачи котировочных заявок 29.12.2008 включительно 17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4"/>
        <w:gridCol w:w="3970"/>
        <w:gridCol w:w="268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время поступления котировочной заявки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Грин-Сервис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Августовская.7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2008 г. 10ч.45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Крона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Красный Рыбак,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.2008 г. 12ч.10 мин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1. Признать победителем в проведении запроса котировок    ООО «Грин-Сервис» с ценой   447000  рубл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ротокол рассмотрения и оценки котировочных заявок 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rPr>
          <w:sz w:val="20"/>
        </w:rPr>
      </w:pPr>
      <w:r>
        <w:rPr>
          <w:sz w:val="20"/>
        </w:rPr>
        <w:t>Члены комиссии :</w:t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_  В.В. Толокин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 М.М. Магомедо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 Г.М.  Досмухамбетова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_  Л.Н.  Каряжкина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И.М. Соколь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 И.А. Лаврушин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  <w:t>Секретарь комиссии :       _______________      Э.К. Хасанова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От 30.12.2008г.№ 131</w:t>
      </w:r>
    </w:p>
    <w:p>
      <w:pPr>
        <w:pStyle w:val="21"/>
        <w:jc w:val="right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5"/>
        <w:gridCol w:w="1277"/>
        <w:gridCol w:w="1414"/>
        <w:gridCol w:w="851"/>
        <w:gridCol w:w="992"/>
        <w:gridCol w:w="1276"/>
        <w:gridCol w:w="99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Грин-Серви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44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Крон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447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  <w:t>Секретарь комиссии</w:t>
        <w:tab/>
        <w:tab/>
        <w:tab/>
        <w:tab/>
        <w:t>___________________________ Э.К. Хасан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5:09:00Z</dcterms:created>
  <dc:creator>Munzak2</dc:creator>
  <dc:description/>
  <cp:keywords/>
  <dc:language>en-US</dc:language>
  <cp:lastModifiedBy>Munzak2</cp:lastModifiedBy>
  <dcterms:modified xsi:type="dcterms:W3CDTF">2008-12-30T05:04:00Z</dcterms:modified>
  <cp:revision>3</cp:revision>
  <dc:subject/>
  <dc:title/>
</cp:coreProperties>
</file>