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2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«</w:t>
      </w:r>
      <w:r>
        <w:rPr>
          <w:lang w:val="en-US"/>
        </w:rPr>
        <w:t>24</w:t>
      </w:r>
      <w:r>
        <w:rPr/>
        <w:t>»декабря  2008 г.</w:t>
      </w:r>
    </w:p>
    <w:p>
      <w:pPr>
        <w:pStyle w:val="Normal"/>
        <w:jc w:val="both"/>
        <w:rPr/>
      </w:pPr>
      <w:r>
        <w:rPr/>
        <w:t>МУЗ 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Реактивы для иммунологических исслед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3-а</w:t>
            </w:r>
            <w:r>
              <w:rPr/>
              <w:t xml:space="preserve"> от «</w:t>
            </w:r>
            <w:r>
              <w:rPr>
                <w:lang w:val="en-US"/>
              </w:rPr>
              <w:t>28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Васил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Хо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Лазаре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И.С.Ион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Н.Редьк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.А.Хасьянов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left="0" w:right="0"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konpol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 25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14"/>
        </w:rPr>
        <w:t xml:space="preserve"> </w:t>
      </w:r>
      <w:r>
        <w:rPr/>
        <w:t>Процедура рассмотрения и оценки котировочных заявок проводилась котировочной комиссией в период с 09 часов 00 минут «24» декабря 2008 года по 09 часов 30 минут «24» декабря  2008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/>
            </w:pPr>
            <w:r>
              <w:rPr/>
              <w:t>Реактивы для иммунологических исследова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и 10 рабочих дней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цену должны включаться расходы на доставку,расходы на страхование,уплату  таможенных пошлин,налогов,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1767" w:leader="none"/>
              </w:tabs>
              <w:snapToGrid w:val="false"/>
              <w:ind w:left="84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чальная (максимальная) цена контракта, определяемая заказчиком, в результате изучения рынка необходимых товаров 40 000,00 коп. (сорок тысяч  рублей,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21"/>
              <w:pBdr>
                <w:bottom w:val="single" w:sz="8" w:space="1" w:color="000000"/>
              </w:pBdr>
              <w:tabs>
                <w:tab w:val="clear" w:pos="567"/>
                <w:tab w:val="left" w:pos="92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Муниципальный бюджет (средства от предпринимательской деятельности.)</w:t>
            </w:r>
          </w:p>
          <w:p>
            <w:pPr>
              <w:pStyle w:val="21"/>
              <w:pBdr>
                <w:bottom w:val="single" w:sz="8" w:space="1" w:color="000000"/>
              </w:pBdr>
              <w:tabs>
                <w:tab w:val="clear" w:pos="567"/>
                <w:tab w:val="left" w:pos="927" w:leader="none"/>
              </w:tabs>
              <w:snapToGrid w:val="false"/>
              <w:ind w:left="0" w:right="0" w:hanging="0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лата по факту поставленного товара по  контракту,заключенного с победителем в проведении запроса котировок це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декабря  2008 г. 17 часов 00 минут (время московское)  поступили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623"/>
        <w:gridCol w:w="242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тест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111 г.Ростов-на-Дону,пр.40 лет Победы 75/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декабря 2008 г. в 15 часов 55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 «Вектор-Бест-Юг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111 г.Ростов-на-Дону,пр.40 лет Победы 75/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декабря 2008 г. в 15 часов 57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/>
      </w:pPr>
      <w:r>
        <w:rPr/>
        <w:t xml:space="preserve">  </w:t>
      </w:r>
      <w:r>
        <w:rPr/>
        <w:t xml:space="preserve">Отклоненных котировочных заявок нет.                                                 </w:t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8" w:leader="none"/>
        </w:tabs>
        <w:ind w:left="728" w:right="0" w:hanging="368"/>
        <w:rPr/>
      </w:pPr>
      <w:r>
        <w:rPr/>
        <w:t xml:space="preserve">  </w:t>
      </w:r>
      <w:r>
        <w:rPr/>
        <w:t>Предложение о наиболее низкой цене товаров составило –39990 рублей,00 ко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right="0" w:hanging="48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996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40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 «Вектор-Бест-Юг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111 г.Ростов-на-Дону,пр.40 лет Победы 75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999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торой номер присвоить котировочной заявке ООО  «Медтест»» сумма муниципального контракта составит 40000 рублей,00 ко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ind w:left="368" w:right="0" w:hanging="368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ind w:left="368" w:right="0" w:hanging="368"/>
        <w:jc w:val="both"/>
        <w:rPr/>
      </w:pPr>
      <w:r>
        <w:rPr/>
        <w:t xml:space="preserve">    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left="0" w:right="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Васил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.Н.Хо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Лазар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С.И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Н.Редьк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.А.Хасьян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24»декабр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29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3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73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тес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декабря 2008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часов  5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с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Вектор-Бест-Юг»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 декабря 2008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5 часов  57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  <w:t xml:space="preserve"> 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>Т.В.Алдохина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left="0" w:right="0" w:firstLine="360"/>
        <w:jc w:val="right"/>
        <w:rPr/>
      </w:pPr>
      <w:r>
        <w:rPr/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/>
        <w:t>от «24»декабр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4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2"/>
        <w:gridCol w:w="17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Вектор-Бест-Ю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999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 «Медтест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 xml:space="preserve">Т.В.Алдохина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840"/>
        </w:tabs>
        <w:ind w:left="84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67" w:leader="none"/>
      </w:tabs>
      <w:ind w:left="0" w:right="0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dc:language>en-US</dc:language>
  <cp:lastModifiedBy>Administrator</cp:lastModifiedBy>
  <cp:lastPrinted>2008-10-27T09:44:00Z</cp:lastPrinted>
  <dcterms:modified xsi:type="dcterms:W3CDTF">2008-02-07T12:31:00Z</dcterms:modified>
  <cp:revision>1</cp:revision>
  <dc:subject/>
  <dc:title>ПРОТОКОЛ № _____</dc:title>
</cp:coreProperties>
</file>