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И.о. председателя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Ф.Ф. Муратов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135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4» декабря 2008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>–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Т. 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М. Свиреп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Запрос котировки цен № 341</w:t>
      </w:r>
      <w:r>
        <w:rPr>
          <w:sz w:val="24"/>
          <w:szCs w:val="24"/>
        </w:rPr>
        <w:t xml:space="preserve"> на следующую продукцию: ГСМ: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бензин       АИ-95       в количестве 2044 литр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бензин        АИ-92      в количестве 7134 литр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бензин        АИ-80      в количестве 470 литр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256854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 2009 г., - был размещен на официальном сайте управления муниципального заказа 12.12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ПКФ «КБС», ООО «Лукойл-Интер-Кард»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6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693"/>
        <w:gridCol w:w="1843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КБ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ООО «Лукойл-Интер-Кард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СМ: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бензин       АИ-95       в количестве 2044 литр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бензин        АИ-92      в количестве 7134 литр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бензин        АИ-80      в количестве 470 литр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256854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68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249182,60</w:t>
            </w:r>
          </w:p>
        </w:tc>
      </w:tr>
      <w:tr>
        <w:trPr>
          <w:trHeight w:val="440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8.12.2008 в 11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19.12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15/15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«Лукойл-Интер-Кард», и заключить контракт на сумму  249182 (Двести сорок девять сто восемьдесят два) рубля 60 копеек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ПКФ «КБС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ки цен № 342</w:t>
      </w:r>
      <w:r>
        <w:rPr>
          <w:sz w:val="24"/>
          <w:szCs w:val="24"/>
        </w:rPr>
        <w:t xml:space="preserve"> на следующие услуги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едицинские услуги по повторному обследованию работников в количестве 3927 человек декретированных профессий для муниципальных образовательных учреждений подведомственных комитету по образованию и науке администрации города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471240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оказания услуг: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-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 xml:space="preserve"> квартал 2009 г.,</w:t>
      </w:r>
      <w:r>
        <w:rPr>
          <w:sz w:val="24"/>
          <w:szCs w:val="24"/>
        </w:rPr>
        <w:t>- был размещен на официальном сайте управления муниципального заказа 12.12.2008г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тировочные заявки представили: МУЗ ГП № 7, ГУЗ АО «Клинический центр восстановительного лечения и медицинской профилактики».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Котировочная заявка  МУЗ ГП № 7 отклоняется в соответствии с ч. 3 ст. 47 № 94-ФЗ,  как не соответствующая Федеральному законодательству (цена товара превышает максимальную цену, указанную в извещении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Заключить муниципальный контракт с ГУЗ АО «Клинический центр восстановительного лечения и медицинской профилактики», на сумму 471240 (Четыреста семьдесят одна тысяча двести сорок)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ки цен № 343</w:t>
      </w:r>
      <w:r>
        <w:rPr>
          <w:sz w:val="24"/>
          <w:szCs w:val="24"/>
        </w:rPr>
        <w:t xml:space="preserve"> на следующие услуги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оказание медицинских услуг по борьбе с переносчиками инфекционных заболеваний </w:t>
      </w:r>
      <w:r>
        <w:rPr>
          <w:bCs/>
          <w:sz w:val="24"/>
          <w:szCs w:val="24"/>
        </w:rPr>
        <w:t>для учреждений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495448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оказания услуг: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-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 xml:space="preserve"> квартал 2009 г.,</w:t>
      </w:r>
      <w:r>
        <w:rPr>
          <w:sz w:val="24"/>
          <w:szCs w:val="24"/>
        </w:rPr>
        <w:t>- был размещен на официальном сайте управления муниципального заказа 12.12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КФ «Санплаза», ООО  НПФ «Мастер биоплюс»,  ФГУП «Профилактика»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126"/>
        <w:gridCol w:w="1701"/>
        <w:gridCol w:w="1701"/>
        <w:gridCol w:w="1701"/>
      </w:tblGrid>
      <w:tr>
        <w:trPr>
          <w:trHeight w:val="795" w:hRule="atLeast"/>
        </w:trPr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ООО КФ «Санплаз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НПФ «Мастер био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рофилактика»</w:t>
            </w:r>
          </w:p>
        </w:tc>
      </w:tr>
      <w:tr>
        <w:trPr>
          <w:trHeight w:val="409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341" w:hRule="atLeast"/>
        </w:trPr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медицинских услуг по борьбе с переносчиками инфекционных заболеваний </w:t>
            </w:r>
            <w:r>
              <w:rPr>
                <w:bCs/>
                <w:sz w:val="24"/>
                <w:szCs w:val="24"/>
              </w:rPr>
              <w:t>для учреждений комитета по образованию и науке администрации города Астрахан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49544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377018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26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11,33</w:t>
            </w:r>
          </w:p>
        </w:tc>
      </w:tr>
      <w:tr>
        <w:trPr>
          <w:trHeight w:val="440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2.12.2008 в 15/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12.2008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/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08г. в 16/46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КФ «Санплаза», и заключить контракт на сумму  377018 (Триста семьдесят семь тысяч восемнадцать) рублей 00 копеек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ФГУП «Профилакти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344</w:t>
      </w:r>
      <w:r>
        <w:rPr>
          <w:sz w:val="24"/>
          <w:szCs w:val="24"/>
        </w:rPr>
        <w:t xml:space="preserve"> на следующие услуги: вывоз ТБО из учреждений подведомственных комитету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499492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оказания услуг: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квартал 2009 г.,</w:t>
      </w:r>
      <w:r>
        <w:rPr>
          <w:sz w:val="24"/>
          <w:szCs w:val="24"/>
        </w:rPr>
        <w:t>- был размещен на официальном сайте управления муниципального заказа 12.12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 xml:space="preserve">Котировочные заявки представили: ЗАО «Астрахань ЭкоСервис»,  ООО «СТАФФ-СЕРВИС».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Котировочная заявка  ООО «СТАФФ-СЕРВИС» отклоняется в соответствии с ч. 3 ст. 47 № 94-ФЗ,  как не соответствующая Федеральному законодательству (цена товара превышает максимальную цену, указанную в извещении)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Заключить муниципальный контракт с ЗАО «Астрахань ЭкоСервис», на сумму 499495 (Четыреста девяносто девять тысяч четыреста девяносто пять)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прос котировки цен № 345</w:t>
      </w:r>
      <w:r>
        <w:rPr>
          <w:sz w:val="24"/>
          <w:szCs w:val="24"/>
        </w:rPr>
        <w:t xml:space="preserve"> на следующие услуги: вывоз ЖБО из учреждений подведомственных комитету по образованию и науке администрации города Астраха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472402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оказания услуг: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квартал 2009 г.,</w:t>
      </w:r>
      <w:r>
        <w:rPr>
          <w:sz w:val="24"/>
          <w:szCs w:val="24"/>
        </w:rPr>
        <w:t>- был размещен на официальном сайте управления муниципального заказа 12.12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МУП г. Астрахань «Форпост»,  МУП г. Астрахань «Зеленхоз Форпоста»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МУП г. Астрахань «Форпос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г. Астрахань «Зеленхоз Форпоста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ывоз ЖБО из учреждений подведомственных комитету по образованию и науке администрации города Астрахан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472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472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72402</w:t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17.12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16-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3.12.2008 в 08/4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МУП г. Астрахань «Форпост», и заключить контракт на сумму 472402 (Четыреста семьдесят две тысячи четыреста два) рубля подавшим ранее другого котировочную заявк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- МУП г. Астрахань «Зеленхоз Форпос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шесть  экземплярах, один из которых остается у заказчика.  Другие экземпляры протокола и проекты муниципальных контрактов, которые составляются 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едседатель </w:t>
        <w:softHyphen/>
        <w:softHyphen/>
        <w:softHyphen/>
        <w:t>–                                                     Н.М. Набиулл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лены комиссии: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/>
      </w:pPr>
      <w:r>
        <w:rPr>
          <w:sz w:val="24"/>
          <w:szCs w:val="24"/>
        </w:rPr>
        <w:tab/>
        <w:t xml:space="preserve"> Т.А. Керимова</w:t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51:00Z</dcterms:created>
  <dc:creator>User</dc:creator>
  <dc:description/>
  <cp:keywords/>
  <dc:language>en-US</dc:language>
  <cp:lastModifiedBy>User</cp:lastModifiedBy>
  <cp:lastPrinted>2008-12-24T11:20:00Z</cp:lastPrinted>
  <dcterms:modified xsi:type="dcterms:W3CDTF">2008-12-24T08:41:00Z</dcterms:modified>
  <cp:revision>94</cp:revision>
  <dc:subject/>
  <dc:title>                                                                                                  УТВЕРЖДАЮ:</dc:title>
</cp:coreProperties>
</file>