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21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4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луги экскаватора и погрузчика по погрузке и разгрузке мусор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кскават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раб. дни — 432 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вых. дни — 40 ч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грузч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раб. дни —432 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вых. дни — 40 ч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ы осуществлять по заявкам заказ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</w:rPr>
        <w:t>I квартал</w:t>
      </w:r>
      <w:r>
        <w:rPr>
          <w:color w:val="800000"/>
          <w:sz w:val="24"/>
          <w:szCs w:val="24"/>
        </w:rPr>
        <w:t xml:space="preserve">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499500,00 (четыреста девяносто девять тысяч пятьсот) рублей. 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ГСМ, амортизации, рентабельности, накладных расходов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2.12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у</w:t>
      </w:r>
      <w:r>
        <w:rPr>
          <w:sz w:val="24"/>
          <w:szCs w:val="24"/>
        </w:rPr>
        <w:t>слуги экскаватора и погрузчика по погрузке и разгрузке мус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3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206-КЗ-01 от 16.12.08, время 16:4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206-КЗ-02 от 22.12.08, время 10:5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Форпос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499440,72 (четыреста девяносто девять тысяч четыреста сорок рублей) 72 коп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499440,72 руб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ГСМ, амортизации, рентабельности, накладных расходов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 w:val="false"/>
          <w:bCs w:val="false"/>
          <w:color w:val="800000"/>
          <w:sz w:val="24"/>
          <w:szCs w:val="24"/>
        </w:rPr>
        <w:t>I квартал</w:t>
      </w:r>
      <w:r>
        <w:rPr>
          <w:color w:val="800000"/>
          <w:sz w:val="24"/>
          <w:szCs w:val="24"/>
        </w:rPr>
        <w:t xml:space="preserve"> 200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МУП г. Астрахани «Зеленхоз Форпоста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49950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МУП г. Астрахани «Форпост»</w:t>
      </w:r>
      <w:r>
        <w:rPr>
          <w:b/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.В.Воробьев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 услуги экскаватора и погрузчика по погрузке и разгрузке мусора. </w:t>
      </w:r>
    </w:p>
    <w:tbl>
      <w:tblPr>
        <w:tblW w:w="10810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1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3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00,00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квартал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0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.12.08, вр.16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440,72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квартал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06-КЗ-02 от 22.12.08, вр.10: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00,00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квартал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