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 </w:t>
      </w:r>
      <w:r>
        <w:rPr/>
        <w:t>М.Р.Шабанова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ОТОКОЛ  № 035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12 » июля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Извещение о закупке  оборудования ( компьютеры, принтер)  было размещено на официальном сайте   </w:t>
      </w:r>
      <w:r>
        <w:rPr>
          <w:sz w:val="28"/>
          <w:u w:val="single"/>
        </w:rPr>
        <w:t>07 июля 2006 года,</w:t>
      </w:r>
      <w:r>
        <w:rPr>
          <w:sz w:val="28"/>
        </w:rPr>
        <w:t xml:space="preserve"> в течении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 «МИР КОМПЬЮТЕРО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П  Ротанов А.Б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ПКФ «ЛИНК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ы  сравнительные таблицы (прилагаю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купаемого оборудования (компьютеры, принтер), комиссия   рекомендует заключить  договор с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ОО «Мир компьютеров»</w:t>
      </w:r>
      <w:r>
        <w:rPr>
          <w:sz w:val="28"/>
        </w:rPr>
        <w:t>, так как цена и качество товара соответствуют предъявленным требова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   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лычкова  Н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Шилова  С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21:00Z</dcterms:created>
  <dc:creator>OLGA</dc:creator>
  <dc:description/>
  <dc:language>en-US</dc:language>
  <cp:lastModifiedBy>Фомина</cp:lastModifiedBy>
  <cp:lastPrinted>2006-09-08T14:33:00Z</cp:lastPrinted>
  <dcterms:modified xsi:type="dcterms:W3CDTF">2006-10-09T11:23:00Z</dcterms:modified>
  <cp:revision>7</cp:revision>
  <dc:subject/>
  <dc:title>                                                                                 «Утверждаю»</dc:title>
</cp:coreProperties>
</file>