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2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20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2.12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еревозку, укладывание елок на металлический каркас, украшение новогодней елки  на ул. Победы  Ленинского района г. Астрахани в количестве 1 ш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обходимые материалы для выполнения данных работ: сосна 400 шт, гвозди № 100 -4 кг, гвозди № 80-3 кг, мишура -  50 шт, гирлянда-50 шт, проволока - 20к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Толокин В.В., Лаврушина И.А., Магомедова М.М., Сокольская И.М.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мухамбетава Г. М., Каряжкина Л.Н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12.12.2008г. по 10 ч.30мин. 12.12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5.12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еревозка, погрузка, разгруз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кладывание на металлический каркас с подвязкой  проволок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рашение мишурой и гирляндами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10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240845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1.12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г. Астрахани «Коммунстройсервис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Рыбинская.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2008 г. 10ч.3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инсервис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Августовская,7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.2008 г. 15ч.2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  МУП г. Астрахани «Коммунстройсервис» с ценой   236944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 М.М. Магоме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 Досмухамбетова  Г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  Каряжкина Л.Н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2.12.2008г.№ 120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г. Астрахани «Коммунстройсерв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369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инсерви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404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42:00Z</dcterms:created>
  <dc:creator>Munzak2</dc:creator>
  <dc:description/>
  <cp:keywords/>
  <dc:language>en-US</dc:language>
  <cp:lastModifiedBy>Munzak2</cp:lastModifiedBy>
  <dcterms:modified xsi:type="dcterms:W3CDTF">2008-12-12T05:46:00Z</dcterms:modified>
  <cp:revision>2</cp:revision>
  <dc:subject/>
  <dc:title/>
</cp:coreProperties>
</file>