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Журнал регистрации поступления котировочных заявок.</w:t>
        <w:tab/>
        <w:tab/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я и проведение концертных программ, посвященных подведению итогов 2008 года и встречи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520"/>
        <w:gridCol w:w="1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№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Адрес (юридический и фактиче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очное время поступления котировочной заяв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едлагаемая цена товаров, работ,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ОО «ТЦ «Факе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ул.1-я Перевозная, д.104, кв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9 декабря 2008 г. в 11 часов 15 мину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469000 руб. </w:t>
            </w:r>
          </w:p>
          <w:p>
            <w:pPr>
              <w:pStyle w:val="Heading1"/>
              <w:ind w:left="194" w:hanging="19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00 ко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 w:val="false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ОО Творческий центр «Мастер Шо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г.Астрахань, ул.Победы, д.58, кв.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5 декабря 2008 г. в 12 часов 00 мину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4" w:hanging="194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470000 руб. </w:t>
            </w:r>
          </w:p>
          <w:p>
            <w:pPr>
              <w:pStyle w:val="Heading1"/>
              <w:ind w:left="194" w:hanging="194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 коп.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льник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правления культуры</w:t>
        <w:tab/>
        <w:tab/>
        <w:tab/>
        <w:tab/>
        <w:t xml:space="preserve"> </w:t>
        <w:tab/>
        <w:t>В.Г.Ляхова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5:00Z</dcterms:created>
  <dc:creator>User</dc:creator>
  <dc:description/>
  <cp:keywords/>
  <dc:language>en-US</dc:language>
  <cp:lastModifiedBy>User</cp:lastModifiedBy>
  <cp:lastPrinted>2008-05-29T16:59:00Z</cp:lastPrinted>
  <dcterms:modified xsi:type="dcterms:W3CDTF">2008-12-16T07:11:00Z</dcterms:modified>
  <cp:revision>10</cp:revision>
  <dc:subject/>
  <dc:title/>
</cp:coreProperties>
</file>