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1» декабр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куросурф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00 от «21» ноябр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20 минут «11» декабря 2008 года по 9 часов 55 минут «11» декабр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73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4» декабря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Куросурф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64 40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, полученные от родовых сертификатов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, полученных от родовых сертификатов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0» декабря 2008 г 17 часов 00 минут (время московское) поступило 2 (две) котировочные заявки на факсов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>
          <w:trHeight w:val="5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арм-Трейд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5007, г.Ставрополь, ул.Огородная 2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имед-Юг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44091,  г. Ростов-на-Дон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2-я Краснодарская, 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ями в проведении запроса котировок (по лоту)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43"/>
        <w:gridCol w:w="311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арм-Трей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5007, г.Ставрополь, ул.Огородная 2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64 00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: ООО «Полимед-Юг» (164 223,0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6:07:00Z</dcterms:created>
  <dc:creator>Галина Даутовна</dc:creator>
  <dc:description/>
  <cp:keywords/>
  <dc:language>en-US</dc:language>
  <cp:lastModifiedBy>Таня</cp:lastModifiedBy>
  <cp:lastPrinted>2008-05-22T08:49:00Z</cp:lastPrinted>
  <dcterms:modified xsi:type="dcterms:W3CDTF">2008-12-12T07:00:00Z</dcterms:modified>
  <cp:revision>5</cp:revision>
  <dc:subject/>
  <dc:title>ПРОТОКОЛ № 31</dc:title>
</cp:coreProperties>
</file>