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98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10 декабр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7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 В.Г.Федотов         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   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А.Х.Усма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А.Ш.Темиргалиев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Ремонт поливочного водопровода в парке им. Лени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рытье ям для установки стоек и столбов глубиной 0,7 м — 15 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онтаж опорных стоек для пролетов до 24 м — 0,132 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грунтовка металлических поверхностей за один раз грунтовкой ХС-068 — 31,5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краска металлических огрунтованных поверхностей эмалью ХС-436 — 31,5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устройство фундаментов-столбов бетонных — 2,3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укладка стальных водопроводных труб с гидравлическим испытанием диаметром 100 мм — 0,15 к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приварка фланцев к стальным трубопроводам диаметром 100 мм — 2 флан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 xml:space="preserve">масляная окраска металлических поверхностей стальных балок, труб диаметром более 50 мм, количество окрасок 2 — 69 м2;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атериалы для производства работ, должны соответствовать действующим ГОСТам и ТУ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После завершения работ объект должен быть освобожден от оборудования, материалов, мусора.  Качество работ  должно удовлетворять СНиПам. Расчет стоимости работ производиться по гос.расценкам, на основании утвержденных ТЕР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Гарантийный срок 24 месяца с даты подписания акта выполненных рабо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 xml:space="preserve"> до 25.12.2008г</w:t>
      </w:r>
      <w:r>
        <w:rPr>
          <w:color w:val="8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>
          <w:color w:val="800000"/>
          <w:sz w:val="24"/>
          <w:szCs w:val="24"/>
          <w:u w:val="none"/>
        </w:rPr>
        <w:t xml:space="preserve">   114700,00 (сто четырнадцать тысяч семьсот) рублей. Стоимость работы с учетом заработной платы, накладных расходов, плановых накоплений, транспортных расходов, эксплуатации машин и механизмов, стоимости материалов с ЗСР, страхования, перевозки, налогов и сборов (возмещение НДС). Уплата таможенных пошлин, другие обязательные платежи в стоимость работ не входя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03.12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на </w:t>
      </w:r>
      <w:r>
        <w:rPr>
          <w:color w:val="800000"/>
        </w:rPr>
        <w:t>р</w:t>
      </w:r>
      <w:r>
        <w:rPr>
          <w:color w:val="800000"/>
          <w:sz w:val="24"/>
          <w:szCs w:val="24"/>
        </w:rPr>
        <w:t>емонт поливочного водопровода в парке им. Ленин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09.12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Стрелец» (Вх. № 194-КЗ-01 от 04.12.08, время 09: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УП г. Астрахани «Форпост» (Вх. № 194-КЗ-02 от 08.12.08, время 15:40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ложение о цене от</w:t>
      </w:r>
      <w:r>
        <w:rPr>
          <w:b/>
          <w:color w:val="800000"/>
          <w:sz w:val="24"/>
          <w:szCs w:val="24"/>
        </w:rPr>
        <w:t xml:space="preserve"> ООО «Стрелец» и МУП г. Астрахани «Форпост» поступило одинаковое: 114700,00 рублей. ООО «Стрелец» подал заявку раньше (в 09:00 04.12.2008г.), чем МУП г. Астрахани «Форпост» (в 15:40 08.12.2008г). </w:t>
      </w:r>
      <w:r>
        <w:rPr>
          <w:sz w:val="24"/>
          <w:szCs w:val="24"/>
        </w:rPr>
        <w:t xml:space="preserve">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работ с ООО «Стрелец».</w:t>
      </w:r>
      <w:r>
        <w:rPr>
          <w:sz w:val="24"/>
          <w:szCs w:val="24"/>
        </w:rPr>
        <w:t xml:space="preserve"> Общая сумма контракта 114700,00 (сто четырнадцать тысяч семьсот) руб. </w:t>
      </w:r>
      <w:r>
        <w:rPr>
          <w:color w:val="800000"/>
          <w:sz w:val="24"/>
          <w:szCs w:val="24"/>
          <w:u w:val="none"/>
        </w:rPr>
        <w:t xml:space="preserve">Стоимость работы с учетом заработной платы, накладных расходов, плановых накоплений, транспортных расходов, эксплуатации машин и механизмов, стоимости материалов с ЗСР, страхования, перевозки, налогов и сборов. Уплата таможенных пошлин, НДС и другие обязательные платежи в стоимость работ не входят. </w:t>
      </w:r>
    </w:p>
    <w:p>
      <w:pPr>
        <w:pStyle w:val="Normal"/>
        <w:jc w:val="both"/>
        <w:rPr/>
      </w:pP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Котировочной комиссией было принято решение участником размещения заказа, занявшим второе место признать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МУП г. Астрахани «Форпост»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i w:val="false"/>
          <w:i w:val="false"/>
          <w:iCs w:val="false"/>
          <w:color w:val="8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2. Признать победителем и заключить контракт с </w:t>
      </w:r>
      <w:r>
        <w:rPr>
          <w:color w:val="800000"/>
        </w:rPr>
        <w:t xml:space="preserve"> ООО «Стрелец»</w:t>
      </w:r>
      <w:r>
        <w:rPr>
          <w:b/>
          <w:color w:val="8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МУП г. Астрахани «Форпост»</w:t>
      </w:r>
      <w:r>
        <w:rPr>
          <w:b/>
          <w:bCs/>
          <w:i w:val="false"/>
          <w:iCs w:val="false"/>
          <w:color w:val="800000"/>
          <w:sz w:val="24"/>
          <w:szCs w:val="24"/>
          <w:u w:val="non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i w:val="false"/>
          <w:i w:val="false"/>
          <w:iCs w:val="false"/>
          <w:color w:val="800000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800000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А.Х.Ус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А.Ш.Темиргалие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.В.Воробьев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В.А.Кожевни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  <w:t>на ремонт поливочного водопровода в парке им. Ленина.</w:t>
      </w:r>
    </w:p>
    <w:tbl>
      <w:tblPr>
        <w:tblW w:w="1063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398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09.12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14700,0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701"/>
                <w:tab w:val="left" w:pos="0" w:leader="none"/>
                <w:tab w:val="left" w:pos="567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  <w:lang w:val="en-US"/>
              </w:rPr>
              <w:t>IY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«Стрелец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94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04.12.08, вр.09: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14700,0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701"/>
                <w:tab w:val="left" w:pos="0" w:leader="none"/>
                <w:tab w:val="left" w:pos="567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Y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МУП г. Астрахани «Форпост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94-КЗ-02 от 08.12.08, вр.15:4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14700,0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701"/>
                <w:tab w:val="left" w:pos="0" w:leader="none"/>
                <w:tab w:val="left" w:pos="567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Y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 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11-27T10:15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