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99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2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троительство спортивного комплекса в микрорайоне Военный город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копка ям вручную размером 0,25х0,25х0,55 (м) на почвах средних — 2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ройство подстилающих слоев щебеночных — 0,18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плотнение грунта пневматическими трамбовками — 0,1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фундаментов-столбов бетонных — 0,74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онтаж конструкции «Городок спортивный» - 2,2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копание ям вручную размером 0,25х0,25х0,55 (м) на почвах средних —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плотнение грунта пневматическими трамбовками — 0,01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подстилающих слоев щебеночных — 0,0063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фундаментов-столбов бетонных — 0,03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монтаж консрукции карусели — 0,08 т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 294927,00 (двести девяносто четыре тысячи девятьсот двадцать семь) рублей. Стоимость работы с учетом заработной платы, накладных расходов, сметной прибыли, транспортных расходов, эксплуатации машин и механизмов, стоимости материалов, страхованием строительных рисков, страхования, НДС, перевозки, налогов, сборов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2.12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с</w:t>
      </w:r>
      <w:r>
        <w:rPr>
          <w:color w:val="800000"/>
          <w:sz w:val="24"/>
          <w:szCs w:val="24"/>
        </w:rPr>
        <w:t>троительство спортивного комплекса в микрорайоне Военный городо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1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Волга-Трейд» (Вх. № 193-КЗ-01 от 10.12.08, время 10:0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Каспий-Трейд» (Вх. № 193-КЗ-02 от 10.12.08, время 12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ВИД» (Вх. № 193-КЗ-03 от 11.12.08, время 16:4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Волга-Трейд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80000,00 (двести восемьдесят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Волга-Трейд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280000,00</w:t>
      </w:r>
      <w:r>
        <w:rPr>
          <w:sz w:val="24"/>
          <w:szCs w:val="24"/>
        </w:rPr>
        <w:t xml:space="preserve"> руб. </w:t>
      </w:r>
      <w:r>
        <w:rPr>
          <w:color w:val="800000"/>
          <w:sz w:val="24"/>
          <w:szCs w:val="24"/>
          <w:u w:val="none"/>
        </w:rPr>
        <w:t xml:space="preserve">Стоимость работы с учетом заработной платы, накладных расходов, сметной прибыли, транспортных расходов, эксплуатации машин и механизмов, стоимости материалов, страхованием строительных рисков, страхования, НДС, перевозки, налогов, сборов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ООО ПКФ «ВИД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280180,00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рублей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ПКФ «ВИД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ООО «Волга-Трейд»</w:t>
      </w:r>
      <w:r>
        <w:rPr>
          <w:b/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ПКФ «ВИД»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на строительство спортивного комплекса в микрорайоне Военный городок. </w:t>
      </w:r>
    </w:p>
    <w:tbl>
      <w:tblPr>
        <w:tblW w:w="10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0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1.12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94927,00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Волга-Трейд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3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0.12.08, вр.10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80000,00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Каспий-Трейд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3-КЗ-02 от 10.12.08, вр.12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94927,00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ВИД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3-КЗ-03 от 11.12.08, вр.16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80180,00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7T10:1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