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  <w:tab w:val="left" w:pos="2520" w:leader="none"/>
        </w:tabs>
        <w:ind w:left="4536" w:hanging="0"/>
        <w:jc w:val="right"/>
        <w:rPr/>
      </w:pPr>
      <w:r>
        <w:rPr>
          <w:b/>
          <w:sz w:val="24"/>
        </w:rPr>
        <w:t>«</w:t>
      </w:r>
      <w:r>
        <w:rPr>
          <w:b/>
          <w:sz w:val="28"/>
          <w:szCs w:val="28"/>
        </w:rPr>
        <w:t>УТВЕРЖДАЮ»</w:t>
      </w:r>
    </w:p>
    <w:p>
      <w:pPr>
        <w:pStyle w:val="Normal"/>
        <w:ind w:left="453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врач МУЗ ГП №6</w:t>
      </w:r>
    </w:p>
    <w:p>
      <w:pPr>
        <w:pStyle w:val="Normal"/>
        <w:ind w:left="524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4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 Е.И. Минакова</w:t>
      </w:r>
    </w:p>
    <w:p>
      <w:pPr>
        <w:pStyle w:val="Normal"/>
        <w:ind w:left="453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»____________ 2006 г.</w:t>
      </w:r>
    </w:p>
    <w:p>
      <w:pPr>
        <w:pStyle w:val="Normal"/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ОТОКОЛ № </w:t>
      </w:r>
      <w:r>
        <w:rPr>
          <w:sz w:val="28"/>
          <w:szCs w:val="28"/>
          <w:u w:val="single"/>
        </w:rPr>
        <w:t xml:space="preserve"> 33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заседания котировоч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0"/>
        <w:rPr/>
      </w:pPr>
      <w:r>
        <w:rPr>
          <w:sz w:val="28"/>
          <w:szCs w:val="28"/>
        </w:rPr>
        <w:t>от «12»  июля   2006 г.</w:t>
        <w:tab/>
        <w:t>г. Астрахань</w:t>
      </w:r>
    </w:p>
    <w:p>
      <w:pPr>
        <w:pStyle w:val="Normal"/>
        <w:tabs>
          <w:tab w:val="clear" w:pos="708"/>
          <w:tab w:val="left" w:pos="5670" w:leader="none"/>
        </w:tabs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rPr>
          <w:sz w:val="28"/>
          <w:szCs w:val="28"/>
        </w:rPr>
      </w:pPr>
      <w:r>
        <w:rPr>
          <w:sz w:val="28"/>
          <w:szCs w:val="28"/>
        </w:rPr>
        <w:t>На заседании присутствовали: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-    зам. главного врача по ЭВ                        - Третьякова Т.П.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 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. бухгалтер                                                                            - Воробьева Н.А.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. главного врача по лечебной части                                - Рогачева Л.В.</w:t>
      </w:r>
    </w:p>
    <w:p>
      <w:pPr>
        <w:pStyle w:val="Normal"/>
        <w:tabs>
          <w:tab w:val="clear" w:pos="708"/>
          <w:tab w:val="left" w:pos="5812" w:leader="none"/>
        </w:tabs>
        <w:rPr>
          <w:sz w:val="28"/>
          <w:szCs w:val="28"/>
        </w:rPr>
      </w:pPr>
      <w:r>
        <w:rPr>
          <w:sz w:val="28"/>
          <w:szCs w:val="28"/>
        </w:rPr>
        <w:t>Старшая медицинская сестра                                                 - Охапкина Н.Н.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кретарь: экономист                                                              - Савкина А.А.</w:t>
      </w:r>
    </w:p>
    <w:p>
      <w:pPr>
        <w:pStyle w:val="Normal"/>
        <w:tabs>
          <w:tab w:val="clear" w:pos="708"/>
          <w:tab w:val="left" w:pos="5812" w:leader="none"/>
        </w:tabs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вступлением в силу с 01.01.2006 года Федерального закона от 21.07.2005 года №94-ФЗ «О размещении заказов на поставки товаров, выполнение работ, оказание услуг для государственных и муниципальных нужд» заказчик вправе проводить закупки способом запроса котировок цен при соблюдении следующих услов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Цена муниципального контракта не должна превышать 250 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о закупаемым товарам сложился функционирующий ры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латеж должен осуществляться за счет средств бюджета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гласно статье 45 настоящего Федерального закона Заказчик – муниципальное учреждение здравоохранения «Городская поликлиника №6»- разместил на официальном сайте извещение о проведении запроса котировок с 05.07.2006 по 11.07.2006 на  оказание охранных услуг (круглосуточно) на сумму не более 95000 рублей, с учетом затрат поставщиком на транспортировку, страхование, уплату налогов, таможенных пошлин, сборов и других обязательных платежей.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оказания услуг: с 01.08.2006 по 31.12.2006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тировочные заявки поступили от участников в следующем порядк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ОО ЧОП «Альфа-Набат», г. Астрахань. Ул. Р. Люксембург, 10/14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ОО ЧОП «Ветеран», г. Астрахань, ул. Боевая, 66.</w:t>
      </w:r>
    </w:p>
    <w:p>
      <w:pPr>
        <w:pStyle w:val="Normal"/>
        <w:tabs>
          <w:tab w:val="clear" w:pos="708"/>
          <w:tab w:val="left" w:pos="9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лоненные котировочные заявки (в соответствии с Федеральным законом от 21.07.2005 №94-ФЗ, ст.47, п.3) отсутствуют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оимость контракта, предложенная участниками запроса котировок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012"/>
        <w:gridCol w:w="2434"/>
        <w:gridCol w:w="2362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астник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тоимость,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 результаты рассмотрен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ЧОП «Альфа-Набат»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3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высокой цене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ЧОП «Ветеран»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более низкой цене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езультате рассмотрения котировочных заявок и на основании наименьшей  цены контракта из предложенных участников комиссия приняла 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Признать победителем ООО ЧОП «Ветера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Заключить муниципальный контракт с победителем на сумму 91500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Участник запроса, заявке которого присвоен второй номер – ООО «Альфа-Наба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Протокол заседания котировочной комиссии №33 от 12.07.2006 разместить на официальном с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8222" w:leader="none"/>
        </w:tabs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дписи членов комиссии:</w:t>
      </w:r>
    </w:p>
    <w:p>
      <w:pPr>
        <w:pStyle w:val="Normal"/>
        <w:tabs>
          <w:tab w:val="clear" w:pos="708"/>
          <w:tab w:val="right" w:pos="8222" w:leader="none"/>
        </w:tabs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ind w:firstLine="1134"/>
        <w:jc w:val="both"/>
        <w:rPr/>
      </w:pPr>
      <w:r>
        <w:rPr>
          <w:sz w:val="28"/>
          <w:szCs w:val="28"/>
        </w:rPr>
        <w:t>Председатель  -                                       Третьякова Т.П.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екретарь –</w:t>
        <w:tab/>
        <w:t>Савкина А.А.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Члены:</w:t>
        <w:tab/>
        <w:t>Воробьева Н.А.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гачева Л.В.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ab/>
        <w:t>Охапкина Н.Н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0" w:leader="none"/>
      </w:tabs>
      <w:ind w:firstLine="1134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0:42:00Z</dcterms:created>
  <dc:creator>Экономисты</dc:creator>
  <dc:description/>
  <cp:keywords/>
  <dc:language>en-US</dc:language>
  <cp:lastModifiedBy>Экономисты</cp:lastModifiedBy>
  <cp:lastPrinted>2006-07-12T15:17:00Z</cp:lastPrinted>
  <dcterms:modified xsi:type="dcterms:W3CDTF">2006-07-12T11:21:00Z</dcterms:modified>
  <cp:revision>4</cp:revision>
  <dc:subject/>
  <dc:title>«УТВЕРЖДАЮ»</dc:title>
</cp:coreProperties>
</file>