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Журнал регистрации поступления котировочных заявок.</w:t>
        <w:tab/>
        <w:tab/>
      </w:r>
    </w:p>
    <w:p>
      <w:pPr>
        <w:pStyle w:val="Heading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нтаж и установка оконных блоков из профиля ПВХ в МОУ ДОД «ДХШ №9 г.Астрахани» по пер.Грановского, 54.</w:t>
      </w:r>
    </w:p>
    <w:p>
      <w:pPr>
        <w:pStyle w:val="Normal"/>
        <w:rPr/>
      </w:pPr>
      <w:r>
        <w:rPr/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520"/>
        <w:gridCol w:w="2520"/>
        <w:gridCol w:w="19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№№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дрес (юридический и фактическ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очное время поступления котировочной заявк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едлагаемая цена товаров, работ,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ОО «Управляющая компания Жилищник-1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.Астрахань, ул.Керченская, 61-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5 декабря 2008 г. в 09 часов 15 мину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94" w:hanging="194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130000 руб. </w:t>
            </w:r>
          </w:p>
          <w:p>
            <w:pPr>
              <w:pStyle w:val="Heading1"/>
              <w:ind w:left="194" w:hanging="194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0 ко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ИП Чирков Владислав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.Астрахань, ул.Костромская,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5 декабря 2008 г. в 11 часов 50 мину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94" w:hanging="194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134999 руб. </w:t>
            </w:r>
          </w:p>
          <w:p>
            <w:pPr>
              <w:pStyle w:val="Heading1"/>
              <w:ind w:left="194" w:hanging="194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 ко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ОО «Элита-плас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страханская обл., Енотаевский р-н, с.Замьяны, ул.Молодежная, 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5 декабря 2008 г. в 16 часов 58 мину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94" w:hanging="194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135000 руб. </w:t>
            </w:r>
          </w:p>
          <w:p>
            <w:pPr>
              <w:pStyle w:val="Heading1"/>
              <w:ind w:left="194" w:hanging="194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 коп.</w: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И.о. директора </w:t>
      </w:r>
    </w:p>
    <w:p>
      <w:pPr>
        <w:pStyle w:val="Normal"/>
        <w:rPr/>
      </w:pPr>
      <w:r>
        <w:rPr>
          <w:sz w:val="32"/>
          <w:szCs w:val="32"/>
        </w:rPr>
        <w:tab/>
        <w:t>МОУ ДОД «ДХШ №9»</w:t>
        <w:tab/>
        <w:tab/>
        <w:tab/>
        <w:tab/>
        <w:t xml:space="preserve"> Н.В.Бры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15:00Z</dcterms:created>
  <dc:creator>User</dc:creator>
  <dc:description/>
  <cp:keywords/>
  <dc:language>en-US</dc:language>
  <cp:lastModifiedBy>User</cp:lastModifiedBy>
  <cp:lastPrinted>2008-05-29T16:59:00Z</cp:lastPrinted>
  <dcterms:modified xsi:type="dcterms:W3CDTF">2008-12-08T07:06:00Z</dcterms:modified>
  <cp:revision>6</cp:revision>
  <dc:subject/>
  <dc:title/>
</cp:coreProperties>
</file>