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8" w:firstLine="7938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</w:r>
    </w:p>
    <w:tbl>
      <w:tblPr>
        <w:tblW w:w="485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335" w:hRule="atLeast"/>
        </w:trPr>
        <w:tc>
          <w:tcPr>
            <w:tcW w:w="48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: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директора МОУДОД «Детска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 школа № 9 г. Астрахани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Н.В.Брыкова</w:t>
            </w:r>
            <w:r>
              <w:rPr/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тировочной коми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УДОД «Детская художественная школа  №9 г. Астрахан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 08 »  декабря  2008 г.</w:t>
      </w:r>
    </w:p>
    <w:p>
      <w:pPr>
        <w:pStyle w:val="Normal"/>
        <w:tabs>
          <w:tab w:val="clear" w:pos="708"/>
          <w:tab w:val="left" w:pos="3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тировочной комиссии   в состав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  <w:tab/>
        <w:t xml:space="preserve">     Дудниченко В.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члены комиссии:</w:t>
        <w:tab/>
        <w:t xml:space="preserve">     Мочалова М.О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Корякина А.С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Помрясова Н.Н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Мыздрикова Т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21.07.05 №94-ФЗ «О размещении заказа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цена муниципального контракта не должна превышать 500.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 закупаемым товарам существует сложившийся рыно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ировочная комиссия приняла решение осуществить демонтаж и установку оконных блоков из профиля ПВХ в МОУ ДОД «ДХШ №1 г.Астрахани» по пер.Грановского, 54 способом запроса котировок це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котировок цен:  </w:t>
      </w:r>
      <w:r>
        <w:rPr>
          <w:rFonts w:cs="Times New Roman" w:ascii="Times New Roman" w:hAnsi="Times New Roman"/>
          <w:b/>
          <w:i/>
          <w:sz w:val="28"/>
          <w:szCs w:val="28"/>
        </w:rPr>
        <w:t>Демонтаж и установка оконных блоков из профиля ПВХ в МОУ ДОД «ДХШ №9 г.Астрахани» по пер.Грановского, 5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должна быть выполнена в течение 5 календарных  дней со дня, следующего за днем подписания контракта. Цена контракта не должна превышать 140000 (Сто сорок тысяч)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рассмотрения и оценки котировочных заявок проводилась котировочной комиссией в период с 10 часов 30 минут до 11 часов 30 минут          08 декабря 2008 года по адресу: г.Астрахань, пер.Грановского, 5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01 декабря 2008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кончания, указанного в извещении о проведении запроса котировок, срока подачи котировочных заявок 05 декабря 2008 г. 17 часов 00 минут поступило 3 (три) котировочных заявки на бумажном носителе, как это зафиксировано в «Журнале регистрации поступления котировочных заяво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ие реш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е о наиболее низкой цене товаров, работ, услуг составило 130000 (сто тридцать тысяч)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ировочная комиссия оценила котировочные заявки и приняла решение признать победителем в проведении запроса котировок ООО «Управляющая компания Жилищник-1», г.Астрахань, ул.Керченская, 61-б и заключить муниципальный контракт от 15 декабря 2008 г. на сумму 130000 (сто тридцать тысячи) рублей 00 ко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                          Дудниченко В.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члены комиссии:</w:t>
        <w:tab/>
        <w:t xml:space="preserve">                                 Мочалова М.О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                Корякина А.С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                Помрясова Н.Н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                Мыздрикова Т.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1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ind w:right="58" w:firstLine="6663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right="58" w:firstLine="6663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righ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before="2294" w:after="200"/>
        <w:ind w:left="16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59:00Z</dcterms:created>
  <dc:creator>User</dc:creator>
  <dc:description/>
  <cp:keywords/>
  <dc:language>en-US</dc:language>
  <cp:lastModifiedBy>User</cp:lastModifiedBy>
  <cp:lastPrinted>2008-11-28T12:08:00Z</cp:lastPrinted>
  <dcterms:modified xsi:type="dcterms:W3CDTF">2008-12-08T07:01:00Z</dcterms:modified>
  <cp:revision>3</cp:revision>
  <dc:subject/>
  <dc:title/>
</cp:coreProperties>
</file>