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.12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1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8.12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 обустройству детской площадки по ул. Б. Алексеева,43и 43 корп.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Магомедова М.М., Сокольская И.М., Фоменко В.В.,, Досмухамбетава Г. М.,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08.12.2008г. по 10 ч.30мин. 08.12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1.12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овка площадей ручным способом, группа грунтов:2 – 2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возка грузов автомобилями -самосвалами грузоподъемностью 10 т, работающих вне карьера. Расстояние перевозки 15 км; нормативное время пробега 1,264 час; класс груза 1- 153 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унт- 60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земля растительная – 30м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5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51112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5.12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Евростройкомплек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Астрахань, ул. Аксакова,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08 г. 12ч.3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Астрахани «Коммунстройсерви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Рыбинская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2008 г. 17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Ген. Герасименко, 6 кв.1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2008 г. 17ч.3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 ООО «Евростройкомплекс» с ценой  4970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8.12.2008г.№ 114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Еврострой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9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Астрахани «Коммунстрой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50:00Z</dcterms:created>
  <dc:creator>Munzak2</dc:creator>
  <dc:description/>
  <cp:keywords/>
  <dc:language>en-US</dc:language>
  <cp:lastModifiedBy>Munzak2</cp:lastModifiedBy>
  <dcterms:modified xsi:type="dcterms:W3CDTF">2008-12-08T08:05:00Z</dcterms:modified>
  <cp:revision>2</cp:revision>
  <dc:subject/>
  <dc:title/>
</cp:coreProperties>
</file>