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80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5203"/>
      </w:tblGrid>
      <w:tr>
        <w:trPr/>
        <w:tc>
          <w:tcPr>
            <w:tcW w:w="6377" w:type="dxa"/>
            <w:tcBorders/>
          </w:tcPr>
          <w:p>
            <w:pPr>
              <w:pStyle w:val="Heading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03" w:type="dxa"/>
            <w:tcBorders/>
          </w:tcPr>
          <w:p>
            <w:pPr>
              <w:pStyle w:val="Heading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УТВЕРЖДАЮ: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>Заместитель мэра города по территории-</w:t>
            </w:r>
          </w:p>
          <w:p>
            <w:pPr>
              <w:pStyle w:val="TextBody"/>
              <w:spacing w:lineRule="auto" w:line="276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лава  администрации Ленинского райо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___________________В.В. Коломин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08.12.2008г.</w:t>
            </w:r>
          </w:p>
        </w:tc>
      </w:tr>
    </w:tbl>
    <w:p>
      <w:pPr>
        <w:pStyle w:val="Heading1"/>
        <w:jc w:val="center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0"/>
        </w:rPr>
      </w:pPr>
      <w:r>
        <w:rPr>
          <w:sz w:val="20"/>
        </w:rPr>
        <w:t>ПРОТОКОЛ № 113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08.12.2008г.</w:t>
        <w:tab/>
        <w:tab/>
        <w:tab/>
        <w:tab/>
        <w:tab/>
        <w:tab/>
        <w:tab/>
        <w:tab/>
        <w:t xml:space="preserve">                            г.Астрахань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Наименование предмета запроса котировок</w:t>
      </w:r>
      <w:r>
        <w:rPr>
          <w:rFonts w:cs="Times New Roman" w:ascii="Times New Roman" w:hAnsi="Times New Roman"/>
          <w:b/>
          <w:sz w:val="20"/>
          <w:szCs w:val="20"/>
        </w:rPr>
        <w:t>: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>изготовление  и установка оконных блоков из ПВХ профилей  ГОСТ -30673-99,  в здании администрации Ленинского района г. Астрахани по ул. Ак. Королева,26. Срок гарантии 5 лет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На заседании котировочной комиссии по рассмотрению и оценке котировочных заявок присутствовали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едседателя котировочной комиссии: Лунев В.Г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Члены котировочной комиссии: Толокин В.В., Лаврушина И.А., Магомедова М.М., Сокольская И.М., Фоменко В.В.,, Досмухамбетава Г. М., Каряжкина Л.Н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кретарь котировочной комиссии : Хасанова Э.К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Муниципальный заказчик – администрация Ленинского района г.Астрахани, почтовый адрес: 414040, г.Астрахань, ул.Ак.Королева,26, тел.54-06-54, 54-06-60 факс.54-40-30</w:t>
      </w:r>
    </w:p>
    <w:p>
      <w:pPr>
        <w:pStyle w:val="Normal"/>
        <w:spacing w:before="0" w:after="0"/>
        <w:ind w:first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нование работы котировочной комиссии – постановление администрации Ленинского района №1296 от 24.05.2005г. и постановления № 31 от 12.08.2008г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 Процедура рассмотрения и оценки котировочных заявок проводилась котировочной комиссией в период с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10 ч.00мин. 08.12.2008г. по 10 ч.30мин. 08.12.2008г. по адресу: г.Астрахань, ул.Ак.Королева, д.26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5. Извещение о проведении запроса котировок было размещено на сайте </w:t>
      </w:r>
      <w:hyperlink r:id="rId2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  <w:r>
        <w:rPr>
          <w:rFonts w:cs="Times New Roman" w:ascii="Times New Roman" w:hAnsi="Times New Roman"/>
          <w:sz w:val="20"/>
          <w:szCs w:val="20"/>
        </w:rPr>
        <w:t xml:space="preserve"> сети Интернет 01.12.2008г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6. Существенными условиями муниципального контракта, который будет заключен с победителем в проведении запроса котировок, являются следующее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1.  Состав и объемы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установка в жилых и общественных зданиях оконных блоков из ПВХ профилей поворотных (откидных, поворотно-откидных) с площадью проема более 2м2 двухстворчатых – 48,3 м2 проемов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окна  пластиковые – 48,3 м2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монтаж оконных блоков стальных с нащельниками: из стали при высоте здания 50м (демонтаж) – 0,85 т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перевозка грузов автомобилями-самосвалами грузоподъемностью 10т, работающих вне карьера. Расстояние перевозки 15 км, нормативное время пробега 1,264 час; класс груза 1 –  0,85 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Максимальная стоимость  - 226622  рубля, включает все необходимые расходы и обязательные платежи, страхование строительных рисков-3%,НДС.</w:t>
      </w:r>
    </w:p>
    <w:p>
      <w:pPr>
        <w:pStyle w:val="Normal"/>
        <w:spacing w:before="0" w:after="0"/>
        <w:ind w:firstLine="142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атериалы, использованные в работе, должны соответствовать действующим ГОСТам и ТУ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sz w:val="20"/>
          <w:szCs w:val="20"/>
        </w:rPr>
        <w:t>Производство работ должно осуществляться с соблюдением правил по технике безопасности, охране окружающей среды, с соблюдением противопожарных норм и правил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2. Срок выполнения работ: 7 дн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3. Цена включает в себя все необходимые расходы и обязательные платеж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6.4. Максимальная цена муниципального контракта: 226622  рубл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5. Источник финансирования муниципального заказа: работы оплачиваются из городского  бюджет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.6. Срок и условия оплаты работы: безналичный расчет  после подписания  акта  выполненных работ, авансирование 30%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7. До окончания  указанного в извещении о проведении запроса котировок  срока подачи котировочных заявок 05.12.2008 включительно 17часов 30 мин. (время московское) поступило 2  заявки на бумажном носителе, как это зафиксировано в «Журнале регистрации поступления котировочных заявок» (Приложение 1 к Протоколу рассмотрения и оценки котировочных заявок), следующих участников размещения заказа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4"/>
        <w:gridCol w:w="3825"/>
        <w:gridCol w:w="2834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(юридический и фактический)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чное время поступления котировочной заявки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СК «Теплостройцентр»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51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г.Астрахань, ул. Савушкина,61А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4.12.2008 г. 11ч.15 мин.</w:t>
            </w:r>
          </w:p>
        </w:tc>
      </w:tr>
      <w:tr>
        <w:trPr>
          <w:trHeight w:val="30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устохайлов А.С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180 Астрах. обл. Володарский район. с. Марфино.ул.Звездная,6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5.12.2008 г. 12ч.20 мин.</w:t>
            </w:r>
          </w:p>
        </w:tc>
      </w:tr>
    </w:tbl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2) следую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8.1. Признать победителем в проведении запроса котировок   ООО СК «Теплостройцентр»» с ценой  225570 рублей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9. Протокол рассмотрения и оценки котировочных заявок  составлен в двух экземплярах, один из которых остается у заказчика, второй экземпляр протокола и проект муниципаль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2-х дней со дня подписания протокола обязуется передать победителю в проведении запроса котировок. 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10.  Настоящий протокол подлежит размещению на официальном сайте </w:t>
      </w:r>
      <w:hyperlink r:id="rId3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zakaz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astrgorod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Председатель комиссии ________________           В.Г. Лунев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21"/>
        <w:rPr>
          <w:sz w:val="20"/>
        </w:rPr>
      </w:pPr>
      <w:r>
        <w:rPr>
          <w:sz w:val="20"/>
        </w:rPr>
        <w:t>Члены комиссии :</w:t>
        <w:tab/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    </w:t>
      </w:r>
      <w:r>
        <w:rPr>
          <w:sz w:val="20"/>
        </w:rPr>
        <w:t>________________  В.В. Толокин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Лаврушина И.А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  И.М. Сокольская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__ М.М. Магомедова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 Фоменко В.В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 Досмухамбетова  Г.М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________________  Каряжкина Л.Н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2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21"/>
        <w:rPr>
          <w:sz w:val="20"/>
        </w:rPr>
      </w:pPr>
      <w:r>
        <w:rPr>
          <w:sz w:val="20"/>
        </w:rPr>
        <w:t>Секретарь комиссии :       _______________            Э.К. Хасанова</w:t>
      </w:r>
    </w:p>
    <w:p>
      <w:pPr>
        <w:pStyle w:val="21"/>
        <w:rPr>
          <w:sz w:val="20"/>
        </w:rPr>
      </w:pPr>
      <w:r>
        <w:rPr>
          <w:sz w:val="20"/>
        </w:rPr>
        <w:t xml:space="preserve">                                       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К протоколу рассмотрения и оценки котировочных заявок</w:t>
      </w:r>
    </w:p>
    <w:p>
      <w:pPr>
        <w:pStyle w:val="21"/>
        <w:jc w:val="right"/>
        <w:rPr>
          <w:sz w:val="20"/>
        </w:rPr>
      </w:pPr>
      <w:r>
        <w:rPr>
          <w:sz w:val="20"/>
        </w:rPr>
        <w:t>От 08.12.2008г.№ 113</w:t>
      </w:r>
    </w:p>
    <w:p>
      <w:pPr>
        <w:pStyle w:val="21"/>
        <w:jc w:val="right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  <w:t>РАССМОТРЕНИЕ И ОЦЕНКА КОТИРОВОЧНЫХ ЗАЯВОК</w:t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p>
      <w:pPr>
        <w:pStyle w:val="21"/>
        <w:jc w:val="center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1276"/>
        <w:gridCol w:w="992"/>
        <w:gridCol w:w="851"/>
        <w:gridCol w:w="850"/>
        <w:gridCol w:w="1276"/>
        <w:gridCol w:w="1240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/ не допустить до процедуры оцен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Основание принятого решен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Ценовое предложение, рубли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Решение комиссии</w:t>
            </w:r>
          </w:p>
        </w:tc>
      </w:tr>
      <w:tr>
        <w:trPr/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Кол. 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Це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Сумма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СК «Теплостройцент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2557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П Пустохайлов А.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Допусти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26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</w:tbl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</w:r>
    </w:p>
    <w:p>
      <w:pPr>
        <w:pStyle w:val="21"/>
        <w:jc w:val="left"/>
        <w:rPr>
          <w:sz w:val="20"/>
        </w:rPr>
      </w:pPr>
      <w:r>
        <w:rPr>
          <w:sz w:val="20"/>
        </w:rPr>
        <w:t>Секретарь комиссии</w:t>
        <w:tab/>
        <w:tab/>
        <w:tab/>
        <w:tab/>
        <w:t>___________________________ Э.К. Хасанова</w:t>
      </w:r>
    </w:p>
    <w:p>
      <w:pPr>
        <w:pStyle w:val="21"/>
        <w:rPr>
          <w:sz w:val="20"/>
        </w:rPr>
      </w:pPr>
      <w:r>
        <w:rPr>
          <w:sz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85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hyperlink" Target="http://www.zakaz.astrgo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5:20:00Z</dcterms:created>
  <dc:creator>Munzak2</dc:creator>
  <dc:description/>
  <cp:keywords/>
  <dc:language>en-US</dc:language>
  <cp:lastModifiedBy>Munzak2</cp:lastModifiedBy>
  <dcterms:modified xsi:type="dcterms:W3CDTF">2008-12-08T07:29:00Z</dcterms:modified>
  <cp:revision>3</cp:revision>
  <dc:subject/>
  <dc:title/>
</cp:coreProperties>
</file>