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Зам. председателя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Ф.Ф. Муратов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29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05» дека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Запрос котировок цен № 326</w:t>
      </w:r>
      <w:r>
        <w:rPr>
          <w:sz w:val="24"/>
          <w:szCs w:val="24"/>
        </w:rPr>
        <w:t xml:space="preserve"> на следующую продукцию: </w:t>
      </w:r>
      <w:r>
        <w:rPr>
          <w:b/>
          <w:sz w:val="24"/>
          <w:szCs w:val="24"/>
        </w:rPr>
        <w:t>мясо – говядины</w:t>
      </w:r>
      <w:r>
        <w:rPr>
          <w:sz w:val="24"/>
          <w:szCs w:val="24"/>
        </w:rPr>
        <w:t xml:space="preserve"> для МДОУ Трусов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2</w:t>
      </w:r>
      <w:r>
        <w:rPr>
          <w:b/>
          <w:sz w:val="24"/>
          <w:szCs w:val="24"/>
        </w:rPr>
        <w:t>99 250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внебюджетные средства (родительская плата)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и поставки товара: </w:t>
      </w:r>
      <w:r>
        <w:rPr>
          <w:b/>
          <w:sz w:val="24"/>
          <w:szCs w:val="24"/>
        </w:rPr>
        <w:t xml:space="preserve">с момента заключения контракта до «31» декабря 2008 года,- </w:t>
      </w:r>
      <w:r>
        <w:rPr>
          <w:sz w:val="24"/>
          <w:szCs w:val="24"/>
        </w:rPr>
        <w:t>был размещен на официальном сайте управления муниципального заказа 25.11.2008 г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Котировочные заявки поступили от ИП Семенова В.С., ИП Калашникова А.К., на оснований которых составлена сравнительная таблиц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984"/>
        <w:gridCol w:w="1843"/>
      </w:tblGrid>
      <w:tr>
        <w:trPr>
          <w:trHeight w:val="5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руб.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ИП Семенова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П.</w:t>
            </w:r>
            <w:r>
              <w:rPr>
                <w:sz w:val="24"/>
                <w:szCs w:val="24"/>
              </w:rPr>
              <w:t xml:space="preserve"> Калашникова А.К.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sz w:val="24"/>
                <w:szCs w:val="24"/>
              </w:rPr>
              <w:t>Мясо – говядины для МДОУ Трусовск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9 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9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99 250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green"/>
              </w:rPr>
              <w:t>03.12.200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green"/>
              </w:rPr>
              <w:t>10-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0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порядковый номер и признать победителем </w:t>
      </w:r>
      <w:r>
        <w:rPr>
          <w:b/>
          <w:sz w:val="24"/>
          <w:szCs w:val="24"/>
        </w:rPr>
        <w:t>ИП Семенова В.С</w:t>
      </w:r>
      <w:r>
        <w:rPr>
          <w:sz w:val="24"/>
          <w:szCs w:val="24"/>
        </w:rPr>
        <w:t xml:space="preserve">., и заключить муниципальный контракт </w:t>
      </w:r>
      <w:r>
        <w:rPr>
          <w:b/>
          <w:sz w:val="24"/>
          <w:szCs w:val="24"/>
        </w:rPr>
        <w:t>на сумму 292 500 (Двести девяносто две тысячи) рубл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предложившим наиболее низкую цену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второй порядковый номер  - заявке ИП Калашникова А.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81"/>
        <w:gridCol w:w="2126"/>
        <w:gridCol w:w="198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бу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прос котировки цен № 338</w:t>
      </w:r>
      <w:r>
        <w:rPr>
          <w:sz w:val="24"/>
          <w:szCs w:val="24"/>
        </w:rPr>
        <w:t xml:space="preserve"> на следующую продукцию: шкаф холодильный  в количестве 3 шт. согласно приложению № 1,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),  находящихся на балансе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  <w:u w:val="single"/>
        </w:rPr>
        <w:t xml:space="preserve"> 180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пяти дней после заключения контракта, - был размещен на официальном сайте управления муниципального заказа 28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Котировочные заявки представили: ИП Валиев Р.С., ИП Мармилова Ю.М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ая заявка  ИП Мармиловой Ю.М.,  отклоняется в соответствии с ч. 3 ст. 47 № 94-ФЗ,  как не соответствующая требованиям запросу котировки цен  (сроки и условия оплаты поставки товара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лючить муниципальный контракт с ИП Валиевым С.Р., на сумму 177000 (Сто семьдесят семь тысяч) рублей.</w:t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трех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Н.К. Вальвакова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Н.С. Бурьян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 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2-05T11:53:00Z</cp:lastPrinted>
  <dcterms:modified xsi:type="dcterms:W3CDTF">2008-12-05T08:54:00Z</dcterms:modified>
  <cp:revision>100</cp:revision>
  <dc:subject/>
  <dc:title>                                                                                                  УТВЕРЖДАЮ:</dc:title>
</cp:coreProperties>
</file>