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95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05 дека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онтаж и демонтаж витражей лестничных маршей в Администрации Трусов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демонтаж оконных коробок в каменных стенах с отбивкой штукатурки откосов — 6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стекление перегородок профильным стеклом марки КП-1-250 в один слой — 0,2213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онтаж оконных блоков из ПВХ профиля глухих с площадью проема более 2м2 — 22,13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ановка подоконных досок из ПВХ в каменных стенах толщиной до 0,51 м — 1,365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отливов — 0,6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блицовка оконных и дверных откосов декоративным бумажно-слоистым пластиком или листами из синтетических материалов на клее — 25,35 м2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129647,00 (сто двадцать девять тысяч шестьсот сорок семь) рублей. 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я, перевозки, налогов и сборов. Уплата таможенных пошлин, другие обязательные платежи в стоимость работ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28.11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</w:rPr>
        <w:t>м</w:t>
      </w:r>
      <w:r>
        <w:rPr>
          <w:color w:val="800000"/>
          <w:sz w:val="24"/>
          <w:szCs w:val="24"/>
        </w:rPr>
        <w:t>онтаж и демонтаж витражей лестничных маршей в Администрации Трусов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04.12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АО «Ювмонтажавтоматика» (Вх. № 191-КЗ-01 от 01.12.08, время 12: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ПКФ «Пламет-эксклюзив» (Вх. № 191-КЗ-02 от 03.12.08, время 15:3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цене от</w:t>
      </w:r>
      <w:r>
        <w:rPr>
          <w:b/>
          <w:color w:val="800000"/>
          <w:sz w:val="24"/>
          <w:szCs w:val="24"/>
        </w:rPr>
        <w:t xml:space="preserve"> ОАО «Ювмонтажавтоматика» и ООО ПКФ «Пламет-эксклюзив» поступило одинаковое: 129647,00 рублей. ОАО «Ювмонтажавтоматика» подал заявку раньше (в 12:00 01.12.2008г.), чем  ООО ПКФ «Пламет-эксклюзив» (в 15:35 03.12.2008г). </w:t>
      </w:r>
      <w:r>
        <w:rPr>
          <w:sz w:val="24"/>
          <w:szCs w:val="24"/>
        </w:rPr>
        <w:t xml:space="preserve">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АО «Ювмонтажавтоматика».</w:t>
      </w:r>
      <w:r>
        <w:rPr>
          <w:sz w:val="24"/>
          <w:szCs w:val="24"/>
        </w:rPr>
        <w:t xml:space="preserve"> Общая сумма контракта 129647,00 (сто двадцать девять тысяч шестьсот сорок семь) руб. </w:t>
      </w:r>
      <w:r>
        <w:rPr>
          <w:color w:val="800000"/>
          <w:sz w:val="24"/>
          <w:szCs w:val="24"/>
          <w:u w:val="none"/>
        </w:rPr>
        <w:t xml:space="preserve">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я, перевозки, налогов и сборов. 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Котировочной комиссией было принято решение участником размещения заказа, занявшим второе место признать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ООО ПКФ «Пламет-эксклюзив»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</w:t>
      </w:r>
      <w:r>
        <w:rPr>
          <w:color w:val="800000"/>
        </w:rPr>
        <w:t xml:space="preserve"> </w:t>
      </w:r>
      <w:r>
        <w:rPr>
          <w:b/>
          <w:color w:val="800000"/>
          <w:sz w:val="24"/>
          <w:szCs w:val="24"/>
        </w:rPr>
        <w:t>ОАО «Ювмонтажавтоматика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</w:t>
      </w: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  <w:t>ООО ПКФ «Пламет-эксклюзив».</w:t>
      </w:r>
    </w:p>
    <w:p>
      <w:pPr>
        <w:pStyle w:val="Normal"/>
        <w:ind w:left="360" w:right="0" w:hanging="0"/>
        <w:jc w:val="both"/>
        <w:rPr>
          <w:b/>
          <w:b/>
          <w:bCs/>
          <w:i w:val="false"/>
          <w:i w:val="false"/>
          <w:iCs w:val="false"/>
          <w:color w:val="800000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 xml:space="preserve">на монтаж и демонтаж витражей лестничных маршей в Администрации Трусовского района. </w:t>
      </w:r>
    </w:p>
    <w:tbl>
      <w:tblPr>
        <w:tblW w:w="10610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96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04.12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29647,00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АО «Ювмонтажавтоматик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91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01.12.08, вр.12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29647,00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ПКФ «Пламет-эксклюзив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91-КЗ-02 от 03.12.08, вр.15:3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29647,00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27T10:15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