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94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05 дека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 xml:space="preserve">приобретение елей новогодних в количестве 625 штук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color w:val="993300"/>
          <w:sz w:val="24"/>
          <w:szCs w:val="24"/>
        </w:rPr>
      </w:pPr>
      <w:r>
        <w:rPr>
          <w:b w:val="false"/>
          <w:bCs w:val="false"/>
          <w:color w:val="993300"/>
          <w:sz w:val="24"/>
          <w:szCs w:val="24"/>
        </w:rPr>
        <w:t xml:space="preserve">Качество поставляемого товара должно подтверждаться сертификатами соответствия и качества, гигиеническими сертификат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249 990,00 (двести сорок девять тысяч девятьсот девяносто)</w:t>
      </w:r>
      <w:r>
        <w:rPr>
          <w:color w:val="993300"/>
          <w:sz w:val="24"/>
          <w:szCs w:val="24"/>
          <w:u w:val="none"/>
        </w:rPr>
        <w:t xml:space="preserve"> </w:t>
      </w:r>
      <w:r>
        <w:rPr>
          <w:color w:val="800000"/>
          <w:sz w:val="24"/>
          <w:szCs w:val="24"/>
          <w:u w:val="none"/>
        </w:rPr>
        <w:t xml:space="preserve">рублей. </w:t>
      </w:r>
      <w:r>
        <w:rPr>
          <w:color w:val="993300"/>
          <w:sz w:val="24"/>
          <w:szCs w:val="24"/>
          <w:u w:val="none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НДС, перевозки, страхования, налогов, сборов, уплаты таможенных пошлин,  други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28.11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b/>
          <w:color w:val="993300"/>
          <w:sz w:val="24"/>
          <w:szCs w:val="24"/>
        </w:rPr>
        <w:t>приобретение елей новогодни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04.12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П Касьянова Ю.Ю. (Вх. № 190-КЗ-01 от 01.12.08, время 09:0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П Проскуряков Ю.А. (Вх. № 190-КЗ-02 от 02.12.08, время 17:0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ИП Проскурякова Ю.А.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249000,00 (двести сорок девять тысяч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приобретение вышеобозначенного товара с ИП Проскуряковым Ю.А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>249000,00</w:t>
      </w:r>
      <w:r>
        <w:rPr>
          <w:sz w:val="24"/>
          <w:szCs w:val="24"/>
        </w:rPr>
        <w:t xml:space="preserve"> руб.</w:t>
      </w:r>
      <w:r>
        <w:rPr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НДС, перевозки, страхования, налогов, сборов, уплаты таможенных пошлин,  других обязательных платежей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 xml:space="preserve">5 календарных дней с момента заключения контракта, </w:t>
      </w:r>
      <w:r>
        <w:rPr>
          <w:color w:val="800000"/>
          <w:sz w:val="24"/>
          <w:szCs w:val="24"/>
          <w:lang w:val="en-US"/>
        </w:rPr>
        <w:t>IY</w:t>
      </w:r>
      <w:r>
        <w:rPr>
          <w:color w:val="800000"/>
          <w:sz w:val="24"/>
          <w:szCs w:val="24"/>
        </w:rPr>
        <w:t xml:space="preserve">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ИП Касьянова Ю.Ю.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249900,00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рублей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>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ИП Касьянову Ю.Ю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ИП Проскуряковым Ю.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ИП Касьянову Ю.Ю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i/>
          <w:iCs/>
          <w:color w:val="993300"/>
          <w:sz w:val="24"/>
          <w:szCs w:val="24"/>
          <w:u w:val="single"/>
        </w:rPr>
        <w:t xml:space="preserve">на </w:t>
      </w:r>
      <w:r>
        <w:rPr/>
        <w:t>приобретение елей новогодних.</w:t>
      </w:r>
    </w:p>
    <w:tbl>
      <w:tblPr>
        <w:tblW w:w="10610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96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4.12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49990,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5 календарных дней с момента заключения контракта, </w:t>
            </w: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ИП Касьянова Ю.Ю.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0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1.12.08, вр.09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49900,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5 календарных дней с момента заключения контракта, </w:t>
            </w: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ИП Проскуряков Ю.А.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0-КЗ-02 от 02.12.08, вр.17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49000,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5 календарных дней с момента заключения контракта, </w:t>
            </w: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27T10:15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