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Heading1"/>
        <w:rPr>
          <w:b/>
          <w:b/>
          <w:color w:val="FF0000"/>
          <w:szCs w:val="28"/>
        </w:rPr>
      </w:pPr>
      <w:r>
        <w:rPr>
          <w:b/>
          <w:szCs w:val="28"/>
        </w:rPr>
        <w:t>Протокол рассмотрения и оценки котировочных заявок № 1</w:t>
      </w:r>
    </w:p>
    <w:p>
      <w:pPr>
        <w:pStyle w:val="Heading1"/>
        <w:rPr>
          <w:szCs w:val="28"/>
        </w:rPr>
      </w:pPr>
      <w:r>
        <w:rPr>
          <w:szCs w:val="28"/>
        </w:rPr>
        <w:t>заседания котировоч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 65 «УВ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05.12.2008г.                                                                                             г.Астрахань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МОУ СОШ № 65 «УВ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котировочной комиссии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– </w:t>
        <w:tab/>
        <w:t>В.П.Винок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  <w:tab/>
        <w:t>Р.Р. Балтабеков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.Н. Казачков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Т.М. Князьков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З.В.Инюши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 ст. 42 гл. 4 Федерального закона Российской Федерации № 94-Ф3 от 21.07.2005 г. «О размещении заказов на поставки товаров, выполнение работ, оказание услуг для государственных и муниципальных нужд» заказчик вправе осуществлять размещение заказа путём запроса котировок цен товаров, работ, услуг при соблюдении следующих двух условий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По закупаемым товарам есть функционирующий рынок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котировочная комиссия приняла решение осуществлять закупку способом запроса котировочных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рос котировки цен №1: </w:t>
      </w:r>
      <w:r>
        <w:rPr>
          <w:b/>
          <w:sz w:val="28"/>
          <w:szCs w:val="28"/>
        </w:rPr>
        <w:t>изготовление рабочего проекта на капитальный ремонт сист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лодного и горячего водоснабжения, канализации в здании  МОУ СОШ № 65 «УВК»</w:t>
      </w:r>
      <w:r>
        <w:rPr>
          <w:sz w:val="28"/>
          <w:szCs w:val="28"/>
        </w:rPr>
        <w:t xml:space="preserve"> - был размещен на официальном сайте управления муниципального заказа  28.11.2008г.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средства городского бюджета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>: 60132 руб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Срок оказания услуг</w:t>
      </w:r>
      <w:r>
        <w:rPr>
          <w:sz w:val="28"/>
          <w:szCs w:val="28"/>
        </w:rPr>
        <w:t>: до 30 декабр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тировочные заявки представили: ООО «Акведук», ИП Коньков И.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тировочная заявка ИП Конькова И.Е. отклоняется  в соответствии с ч. 3 ст. 47 № 94 –ФЗ, как несоответствующая запросу котировки цен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к выполнения работ превышает указанный в  запросе котировок це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ценовое предложение превышает начальную (максимальную) ц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ле обмена мнениями комиссия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ить муниципальный контракт с ООО «Акведук» на сумму  60131,90 (Шестьдесят тысяч сто тридцать один) рубль 9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Виноку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Балтабе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Казач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 Князь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Инюш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8"/>
            <w:szCs w:val="28"/>
          </w:rPr>
          <w:t>www.zakaz.astrgorod.ru</w:t>
        </w:r>
      </w:hyperlink>
      <w:r>
        <w:rPr>
          <w:sz w:val="28"/>
          <w:szCs w:val="28"/>
        </w:rPr>
        <w:t>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– </w:t>
        <w:tab/>
        <w:t>В.П. Винок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  <w:tab/>
        <w:t>Р.Р. Балтабекова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Н. Казачкова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М.Князькова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.В.Иню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02:00Z</dcterms:created>
  <dc:creator>1</dc:creator>
  <dc:description/>
  <cp:keywords/>
  <dc:language>en-US</dc:language>
  <cp:lastModifiedBy>User</cp:lastModifiedBy>
  <cp:lastPrinted>2008-11-11T13:33:00Z</cp:lastPrinted>
  <dcterms:modified xsi:type="dcterms:W3CDTF">2008-12-05T09:40:00Z</dcterms:modified>
  <cp:revision>47</cp:revision>
  <dc:subject/>
  <dc:title/>
</cp:coreProperties>
</file>