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93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04 дека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емонт ограждений в здании Администрации Трусовского рай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устройство металлических ограждений — 15,5 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99347,00 (девяносто девять тысяч триста сорок семь) рублей. 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алогов и сборов. Уплата таможенных пошлин, другие обязательные платежи в стоимость работ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27.11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р</w:t>
      </w:r>
      <w:r>
        <w:rPr>
          <w:color w:val="800000"/>
          <w:sz w:val="24"/>
          <w:szCs w:val="24"/>
        </w:rPr>
        <w:t>емонт ограждений в здании Администрации Трусовского райо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03.12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П Паленый А.В. (Вх. № 188-КЗ-01 от 28.11.08, время 08:4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П Надршин Ф.Ф. (Вх. № 188-КЗ-02 от 03.12.08, время 14:10);</w:t>
      </w:r>
    </w:p>
    <w:p>
      <w:pPr>
        <w:pStyle w:val="Normal"/>
        <w:tabs>
          <w:tab w:val="clear" w:pos="708"/>
          <w:tab w:val="left" w:pos="1080" w:leader="none"/>
          <w:tab w:val="left" w:pos="1287" w:leader="none"/>
        </w:tabs>
        <w:ind w:left="72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а  котировочная заявка от участника размещения заказа ИП Паленый А.В. по причине ее не соответствия требованиям, установленным в извещении о проведении запроса котировок, а именно: данный участник предложил цену, превышающую максимальную. 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ложение о наиболее низкой цене поступило от ИП Надршина А.В., она составила 99346,94 рублей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 xml:space="preserve">признать победителем запроса котировок цен  и заключить договор </w:t>
      </w:r>
      <w:r>
        <w:rPr>
          <w:sz w:val="24"/>
          <w:szCs w:val="24"/>
        </w:rPr>
        <w:t>на выполнение работ по ремонту ограждений в здании Администрации Трусовского района</w:t>
      </w:r>
      <w:r>
        <w:rPr>
          <w:b/>
          <w:sz w:val="24"/>
          <w:szCs w:val="24"/>
        </w:rPr>
        <w:t xml:space="preserve"> на общую сумму  99346,94 руб. (девяносто девять тысяч триста сорок шесть рублей 94 коп.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 ИП Надршиным Ф.Ф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>на ремонт ограждений в здании Администрации Трусовского района.</w:t>
      </w:r>
    </w:p>
    <w:tbl>
      <w:tblPr>
        <w:tblW w:w="1062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97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03.12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99347,0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ИП Паленый А.В.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88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8.11.08, вр.08: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11600,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тклонена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ИП Надршин Ф.Ф.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88-КЗ-02 от 03.12.08, вр.14: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99346,94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2-05T11:07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