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Зам.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Ф.Ф. Муратов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27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4» дека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35</w:t>
      </w:r>
      <w:r>
        <w:rPr>
          <w:sz w:val="24"/>
          <w:szCs w:val="24"/>
        </w:rPr>
        <w:t xml:space="preserve"> на следующие ремонтные работы: ремонт санузла и моечной (сантехнические работы) в МДОУ № 109 по адресу ул. Немова, 32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64075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5 дней после заключения контракта, - был размещен на официальном сайте управления муниципального заказа 27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Ф «Котлоочистка», ИП Саркисов А.С., ООО ПКФ «ВИД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701"/>
        <w:gridCol w:w="1842"/>
        <w:gridCol w:w="1843"/>
        <w:gridCol w:w="1843"/>
      </w:tblGrid>
      <w:tr>
        <w:trPr>
          <w:trHeight w:val="795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ООО ПФ «Котлоочист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кис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Д»</w:t>
            </w:r>
          </w:p>
        </w:tc>
      </w:tr>
      <w:tr>
        <w:trPr>
          <w:trHeight w:val="40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анузла и моечной (сантехнические работы) в МДОУ № 109 по адресу ул. Немова, 32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64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>6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1</w:t>
            </w:r>
          </w:p>
        </w:tc>
      </w:tr>
      <w:tr>
        <w:trPr>
          <w:trHeight w:val="440" w:hRule="atLeast"/>
        </w:trPr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3.12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3.12.2008г. в 12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8г в 16/07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 ПФ «Котлоочистка», и заключить контракт на сумму 60600 (Шестьдесят тысяч шестьсот) рублей, предложившим наиболее низкую це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36</w:t>
      </w:r>
      <w:r>
        <w:rPr>
          <w:sz w:val="24"/>
          <w:szCs w:val="24"/>
        </w:rPr>
        <w:t xml:space="preserve"> на следующие ремонтные работы: ремонт санузла и моечной (отделочные работы) в МДОУ № 109 по адресу ул. Немова, 32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69363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5 дней после заключения контракта, - был размещен на официальном сайте управления муниципального заказа 27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Ф «Котлоочистка», ИП Саркисов А.С., ООО ПКФ «ВИД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701"/>
        <w:gridCol w:w="1842"/>
        <w:gridCol w:w="1843"/>
        <w:gridCol w:w="1843"/>
      </w:tblGrid>
      <w:tr>
        <w:trPr>
          <w:trHeight w:val="4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ООО ПФ «Котлоочист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кисов А.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Д»</w:t>
            </w:r>
          </w:p>
        </w:tc>
      </w:tr>
      <w:tr>
        <w:trPr>
          <w:trHeight w:val="615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анузла и моечной (отделочные работы) в МДОУ № 109 по адресу ул. Немова, 32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21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93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>52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9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5</w:t>
            </w:r>
          </w:p>
        </w:tc>
      </w:tr>
      <w:tr>
        <w:trPr>
          <w:trHeight w:val="440" w:hRule="atLeast"/>
        </w:trPr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3.12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3.12.2008г. в 12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8г в 16/07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 ПФ «Котлоочистка», и заключить контракт на сумму 52643 (Пятьдесят две тысячи шестьсот сорок три) рубля, предложившим наиболее низкую це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37</w:t>
      </w:r>
      <w:r>
        <w:rPr>
          <w:sz w:val="24"/>
          <w:szCs w:val="24"/>
        </w:rPr>
        <w:t xml:space="preserve"> на следующие ремонтные работы: ремонт пола в музыкальном зале в МДОУ № 93, по адресу ул. Казанская,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20974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5 дней после заключения контракта, - был размещен на официальном сайте управления муниципального заказа 27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Багиров М.А.о., ООО  «КВАДР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842"/>
        <w:gridCol w:w="2268"/>
        <w:gridCol w:w="1985"/>
      </w:tblGrid>
      <w:tr>
        <w:trPr>
          <w:trHeight w:val="48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   </w:t>
            </w: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Багиров М.А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ОО «КВАДР»</w:t>
            </w:r>
          </w:p>
        </w:tc>
      </w:tr>
      <w:tr>
        <w:trPr>
          <w:trHeight w:val="615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ла в музыкальном зале в МДОУ № 93, по адресу ул. Казанская, 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2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0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>17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657</w:t>
            </w:r>
          </w:p>
        </w:tc>
      </w:tr>
      <w:tr>
        <w:trPr>
          <w:trHeight w:val="440" w:hRule="atLeast"/>
        </w:trPr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3.12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6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3.12.2008г. в 12/3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Багирова М.А.о., и заключить контракт на сумму 17657 (Семнадцать тысяч шестьсот пятьдесят семь) рублей, подавшим ранее другого котировочную  зая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КВАД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четырех  экземплярах, один из которых остается у заказчика. Другие экземпляры протокола и проекты муниципальных контрактов, которые составляю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едатель комиссии: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2-04T11:52:00Z</cp:lastPrinted>
  <dcterms:modified xsi:type="dcterms:W3CDTF">2008-12-04T09:05:00Z</dcterms:modified>
  <cp:revision>87</cp:revision>
  <dc:subject/>
  <dc:title>                                                                                                  УТВЕРЖДАЮ:</dc:title>
</cp:coreProperties>
</file>