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И.о. председателя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Ф.Ф. Мурат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30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9» дека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34</w:t>
      </w:r>
      <w:r>
        <w:rPr>
          <w:sz w:val="24"/>
          <w:szCs w:val="24"/>
        </w:rPr>
        <w:t xml:space="preserve"> на следующие услуги: монтаж средств тревожной сигнализации (кнопки тревожного вызова) в муниципальных образовательных (МДОУ, НШДС, МВ(с)ОУ О(с)ОШ) учреждениях комитета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9920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15 дней  после заключения контракта, - был размещен на официальном сайте управления муниципального заказа 27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Секрет -  сервис»,  ФГУП «Охрана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268"/>
        <w:gridCol w:w="2126"/>
        <w:gridCol w:w="2410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крет – 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Охрана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редств тревожной сигнализации (кнопки тревожного вызова) в муниципальных образовательных (МДОУ, НШДС, МВ(с)ОУ О(с)ОШ) учреждениях комитета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4992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25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31</w:t>
            </w:r>
          </w:p>
        </w:tc>
      </w:tr>
      <w:tr>
        <w:trPr>
          <w:trHeight w:val="440" w:hRule="atLeast"/>
        </w:trPr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2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2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16/1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«Секрет – сервис», и заключить контракт на сумму  481825 (Четыреста восемьдесят одна тысяча восемьсот двадцать пять) рублей 38 копеек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ФГУП «Охран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 экземплярах, один из которых остается у заказчика.  Второй экземпляр протокола и проекты муниципального контракта, который составляе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едатель </w:t>
        <w:softHyphen/>
        <w:softHyphen/>
        <w:softHyphen/>
        <w:t>–                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.К. Вальваков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ab/>
        <w:t xml:space="preserve"> 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2-09T09:59:00Z</cp:lastPrinted>
  <dcterms:modified xsi:type="dcterms:W3CDTF">2008-12-09T07:06:00Z</dcterms:modified>
  <cp:revision>93</cp:revision>
  <dc:subject/>
  <dc:title>                                                                                                  УТВЕРЖДАЮ:</dc:title>
</cp:coreProperties>
</file>