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РОТОКОЛ № 2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 Астрахань                                                                                «04» декабря 2008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/>
        <w:t xml:space="preserve">клиническая больница № 1» </w:t>
      </w:r>
    </w:p>
    <w:p>
      <w:pPr>
        <w:pStyle w:val="Normal"/>
        <w:jc w:val="both"/>
        <w:rPr/>
      </w:pPr>
      <w:r>
        <w:rPr/>
        <w:t>(для новорожденных)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- Установка оконных блоков из материала ПВХ в прачечной (стиральный цех), разборка деревянных оконных бло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отировочной комиссии: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тировочной комиссии: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               </w:t>
            </w:r>
          </w:p>
          <w:p>
            <w:pPr>
              <w:pStyle w:val="Normal"/>
              <w:rPr/>
            </w:pPr>
            <w:r>
              <w:rPr/>
              <w:t xml:space="preserve">Представитель заказчика: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-03/136 от «19» августа  2008 г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Афан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Миха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«Детская городская клиническая больница № 1» (для новорожденных)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чтовый адрес: 414057, г. Астрахань, ул. Н. Островского, д. 119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_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04» декабря 2008 года по 10 часов 30 минут «04» декабря 2008 года по адресу: 414057,  г. Астрахань, ул. Н. Островского, д. 11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23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 «27» ноября 2008 г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ановка оконных блоков из материала ПВХ в прачечной (стиральный цех), разборка деревянных оконных блок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211"/>
              <w:snapToGrid w:val="false"/>
              <w:rPr/>
            </w:pPr>
            <w:r>
              <w:rPr/>
              <w:t>МУЗ «ДГКБ № 1»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211"/>
              <w:snapToGrid w:val="false"/>
              <w:rPr/>
            </w:pPr>
            <w:r>
              <w:rPr/>
              <w:t xml:space="preserve">со дня заключения контракта по 31 декабря 2008г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 расходы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211"/>
              <w:snapToGrid w:val="false"/>
              <w:rPr/>
            </w:pPr>
            <w:r>
              <w:rPr/>
              <w:t>213 616,00 (Двести тринадцать тысяч шестьсот шестнадцать рублей) 00 копе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211"/>
              <w:snapToGrid w:val="false"/>
              <w:rPr/>
            </w:pPr>
            <w:r>
              <w:rPr/>
              <w:t>Оплата производится за фактически поставленную продукцию согласно счету-фактуре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20"/>
        </w:tabs>
        <w:rPr/>
      </w:pPr>
      <w:r>
        <w:rPr/>
        <w:t>До окончания указанного в извещении о проведении запроса котировок срока подачи котировочных заявок «03» декабря  2008 г. 17 часов 00 минут (время московское) поступило 4 (четыре) котировочных заявки на бумажных носителях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8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1"/>
        <w:gridCol w:w="2699"/>
        <w:gridCol w:w="1440"/>
        <w:gridCol w:w="1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-ной почты (при его наличи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Руслан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6, г. Астрахань, ул.Татищева,63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2.2008 г.</w:t>
            </w:r>
          </w:p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П Чирков Владислав Юр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4045, г. Астрахань, ул.Костромская, д.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г.</w:t>
            </w:r>
          </w:p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Гарант-Пласт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2, г. Астрахань, ул.Августовская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: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УК  Жилищник-1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Керченская, 6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: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</w:r>
    </w:p>
    <w:p>
      <w:pPr>
        <w:pStyle w:val="31"/>
        <w:jc w:val="both"/>
        <w:rPr/>
      </w:pPr>
      <w:r>
        <w:rPr/>
        <w:t>8.1. Предложение о наиболее низкой цене товара составило 197 000,00 (Сто девяноста семь тысяч рублей, 00 копеек).</w:t>
      </w:r>
    </w:p>
    <w:p>
      <w:pPr>
        <w:pStyle w:val="TextBodyIndent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TextBodyIndent"/>
        <w:rPr/>
      </w:pPr>
      <w:r>
        <w:rPr/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2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УК  Жилищник-1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Керченская, 61Б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97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. Заявке ООО «Руслан» присвоить 2 номер (по мере уменьшения степени выгодности, содержащихся в ней условий исполнения контракта).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яется в двух экземплярах, один из которых остается у заказчика. Заказчик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 котировочной комиссии: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:            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____________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                            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rPr/>
            </w:pPr>
            <w:r>
              <w:rPr/>
              <w:t xml:space="preserve">комиссии приказ МУЗ «ДГКБ № 1» (н)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01-03/136 от «19» августа 2008 г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. В. Березуе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 В. Мельник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М. Афан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 В. Тимофе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В. Михалё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С. Баск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4» декабр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55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795"/>
        <w:gridCol w:w="1620"/>
        <w:gridCol w:w="1620"/>
        <w:gridCol w:w="2160"/>
        <w:gridCol w:w="172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усл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2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4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Чирков Владислав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4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арант-Пл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4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К Жилищник-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ихалёва А.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4» декабря 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 xml:space="preserve">23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47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080"/>
        <w:gridCol w:w="900"/>
        <w:gridCol w:w="1101"/>
        <w:gridCol w:w="1419"/>
        <w:gridCol w:w="14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-ство товаров, объем работ, услуг</w:t>
            </w:r>
          </w:p>
          <w:p>
            <w:pPr>
              <w:pStyle w:val="Normal"/>
              <w:jc w:val="center"/>
              <w:rPr/>
            </w:pPr>
            <w:r>
              <w:rPr/>
              <w:t>(в 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, врем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-ного контра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К Жилищник-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: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1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усл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2.08</w:t>
            </w:r>
          </w:p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Присвои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2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Чирков Владислав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08</w:t>
            </w:r>
          </w:p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ОО «Гарант-Пла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2.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: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ихалёва А.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TextBody"/>
        <w:rPr/>
      </w:pPr>
      <w:r>
        <w:rPr>
          <w:b w:val="false"/>
          <w:szCs w:val="22"/>
        </w:rPr>
        <w:t xml:space="preserve">   </w:t>
      </w:r>
      <w:r>
        <w:rPr>
          <w:b w:val="false"/>
          <w:szCs w:val="22"/>
        </w:rPr>
        <w:t xml:space="preserve">Приложение к протоколу  </w:t>
      </w:r>
      <w:r>
        <w:rPr>
          <w:b w:val="false"/>
          <w:szCs w:val="22"/>
          <w:u w:val="single"/>
        </w:rPr>
        <w:t xml:space="preserve">№ 23 </w:t>
      </w:r>
      <w:r>
        <w:rPr>
          <w:b w:val="false"/>
          <w:szCs w:val="22"/>
        </w:rPr>
        <w:t xml:space="preserve">от  </w:t>
      </w:r>
      <w:r>
        <w:rPr>
          <w:szCs w:val="22"/>
        </w:rPr>
        <w:t>«04» декабря  2008 г</w:t>
      </w:r>
      <w:r>
        <w:rPr>
          <w:b w:val="false"/>
          <w:szCs w:val="22"/>
        </w:rPr>
        <w:t xml:space="preserve"> рассмотрения котировочных заявок. </w:t>
      </w:r>
    </w:p>
    <w:p>
      <w:pPr>
        <w:pStyle w:val="TextBody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  <w:t>Сравнительная таблица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tbl>
      <w:tblPr>
        <w:tblW w:w="10807" w:type="dxa"/>
        <w:jc w:val="left"/>
        <w:tblInd w:w="-7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"/>
        <w:gridCol w:w="2791"/>
        <w:gridCol w:w="851"/>
        <w:gridCol w:w="1701"/>
        <w:gridCol w:w="1134"/>
        <w:gridCol w:w="1417"/>
        <w:gridCol w:w="1276"/>
        <w:gridCol w:w="1276"/>
      </w:tblGrid>
      <w:tr>
        <w:trPr>
          <w:trHeight w:val="90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Период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усл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Чирков Владислав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Гарант-Пла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К Жилищник-1»</w:t>
            </w:r>
          </w:p>
        </w:tc>
      </w:tr>
      <w:tr>
        <w:trPr>
          <w:trHeight w:val="22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8"/>
              </w:rPr>
            </w:pPr>
            <w:r>
              <w:rPr/>
              <w:t>Установка оконных блоков из материала ПВХ в прачечной (стиральный цех), разборка деревянных оконных бл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по 31 декабря 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000,00</w:t>
            </w:r>
          </w:p>
        </w:tc>
      </w:tr>
    </w:tbl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ихалёва А.В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0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" w:leader="none"/>
      </w:tabs>
    </w:pPr>
    <w:rPr>
      <w:b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01:00Z</dcterms:created>
  <dc:creator>Гитис Любовь Шлемовна</dc:creator>
  <dc:description/>
  <cp:keywords/>
  <dc:language>en-US</dc:language>
  <cp:lastModifiedBy>user</cp:lastModifiedBy>
  <cp:lastPrinted>2008-12-04T09:26:00Z</cp:lastPrinted>
  <dcterms:modified xsi:type="dcterms:W3CDTF">2008-12-04T06:53:00Z</dcterms:modified>
  <cp:revision>12</cp:revision>
  <dc:subject/>
  <dc:title>ПРОТОКОЛ № _____</dc:title>
</cp:coreProperties>
</file>