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мэра города по ЖКХ - 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 Г.В. 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91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05.12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/>
        <w:t xml:space="preserve">1. Наименование предмета запроса котировок: </w:t>
      </w:r>
      <w:r>
        <w:rPr>
          <w:b/>
        </w:rPr>
        <w:t>капитальный ремонт понтонного моста через р. Серебряная Воложка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Фоминых Т.Г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Быстрова М.О.</w:t>
      </w:r>
    </w:p>
    <w:p>
      <w:pPr>
        <w:pStyle w:val="Normal"/>
        <w:ind w:firstLine="709"/>
        <w:rPr/>
      </w:pPr>
      <w:r>
        <w:rPr/>
        <w:t>Курьянова Г.Г.</w:t>
      </w:r>
    </w:p>
    <w:p>
      <w:pPr>
        <w:pStyle w:val="Normal"/>
        <w:ind w:firstLine="709"/>
        <w:rPr/>
      </w:pPr>
      <w:r>
        <w:rPr/>
        <w:t>Куранова Е.И.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17/п от 14 июл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09 ч. 00 мин. 05.12.2008 г. по 09 ч. 30 мин. 05.12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25.11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Состав и объемы выполняемых работ указаны в приложениях № 3, 4 к запросу котировок.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до 21.12.2008 г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480 966 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>6.6. Срок и условия оплаты работ: безналичный расчет, аванс – 30% в процессе выполнения работ,  полный расчет после подписания акта выполненных работ до 31.12.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,  указанного в извещении о проведении запроса котировок,  срока подачи котировочных заявок 04.12.2008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Завод Антикормаш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ская область, Наримановский район, п. Трусово, ул. Школьная, 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08 г. в  11 ч. 11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СП «Экология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Набережная реки Царев, 119 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08 г. в 15 ч. 22 мин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/>
      </w:pPr>
      <w:r>
        <w:rPr/>
        <w:t>8.1. На основании п. 2 ст. 47 гл. 4 ФЗ № 94-ФЗ (котировочная заявка ООО ПКФ «Завод Антикормаш»  подана раньше котировочной заявки ООО РСП «Экология») признать победителем в проведении запроса котировок ООО ПКФ «Завод Антикормаш» с ценой  480 966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Фоминых Т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комиссии</w:t>
        <w:tab/>
        <w:t xml:space="preserve">              _______________ Манахова А.В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Быстрова М.О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анова Е.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ьянова Г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Умерова Ю.А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>от 05.12.2008 г. № 91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57"/>
        <w:gridCol w:w="1219"/>
        <w:gridCol w:w="1445"/>
        <w:gridCol w:w="835"/>
        <w:gridCol w:w="894"/>
        <w:gridCol w:w="1474"/>
        <w:gridCol w:w="1588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Завод Антикормаш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80 9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СП «Экология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80 9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14:00Z</dcterms:created>
  <dc:creator>Natalia</dc:creator>
  <dc:description/>
  <cp:keywords/>
  <dc:language>en-US</dc:language>
  <cp:lastModifiedBy>***</cp:lastModifiedBy>
  <cp:lastPrinted>2008-12-05T11:54:00Z</cp:lastPrinted>
  <dcterms:modified xsi:type="dcterms:W3CDTF">2008-12-05T08:54:00Z</dcterms:modified>
  <cp:revision>4</cp:revision>
  <dc:subject/>
  <dc:title>УТВЕРЖДАЮ:</dc:title>
</cp:coreProperties>
</file>