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Зам. председателя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Ф.Ф. Муратов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25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02» дека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320</w:t>
      </w:r>
      <w:r>
        <w:rPr>
          <w:sz w:val="24"/>
          <w:szCs w:val="24"/>
        </w:rPr>
        <w:t xml:space="preserve"> на следующую продукцию: шкаф детский для одежды с полочкой внутри, четырех секционные, на регулирующих ножках, крепление дверок на петлях, цвет ольха, размер 1300*1200*30, производства Россия или «эквивален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 образовательных  учреждений (МДОУ), 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99100 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трех дней после заключения контракта, - был размещен на официальном сайте управления муниципального заказа 20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Дарвин В.А., ООО «Флот - индустрия», ИП Неделюк С.Н.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126"/>
        <w:gridCol w:w="1559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П Дарв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лот - индуст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ИП Неделюк С.Н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етский для одежды с полочкой внутри, четырех секционные, на регулирующих ножках, крепление дверок на петлях, цвет ольха, размер 1300*1200*30, производства Россия или «эквивалент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муниципальных  образовательных  учреждений (МДОУ),  комитета по образованию и науке администрации города Астрахани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991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62850</w:t>
            </w:r>
          </w:p>
        </w:tc>
      </w:tr>
      <w:tr>
        <w:trPr>
          <w:trHeight w:val="440" w:hRule="atLeast"/>
        </w:trPr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1.12.2008 в 17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г. 17/2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Неделюк С.Н., и заключить контракт на сумму  262850 (Двести шестьдесят две тысячи восемьсот пятьдесят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</w:t>
      </w:r>
      <w:r>
        <w:rPr>
          <w:b/>
        </w:rPr>
        <w:t xml:space="preserve">  </w:t>
      </w:r>
      <w:r>
        <w:rPr>
          <w:sz w:val="24"/>
          <w:szCs w:val="24"/>
        </w:rPr>
        <w:t>ООО «Флот - индустрия».</w:t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прос котировки цен № 321</w:t>
      </w:r>
      <w:r>
        <w:rPr>
          <w:sz w:val="24"/>
          <w:szCs w:val="24"/>
        </w:rPr>
        <w:t xml:space="preserve"> на следующую продукцию: шкаф  для горшков с полочкой внутри,  цвет вишня, крепление евро винт-100мм, материал ламинат,  размер 1200*1200*300, производства Россия или «эквивален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 образовательных  учреждений (МДОУ), 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  <w:u w:val="single"/>
        </w:rPr>
        <w:t xml:space="preserve">499200 </w:t>
      </w:r>
      <w:r>
        <w:rPr>
          <w:b/>
          <w:sz w:val="28"/>
          <w:szCs w:val="28"/>
          <w:u w:val="single"/>
        </w:rPr>
        <w:t>руб.</w:t>
      </w:r>
      <w:r>
        <w:rPr>
          <w:b/>
          <w:u w:val="single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20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Дарвин В.А., ООО «Флот - индустрия», ИП Неделюк С.Н.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126"/>
        <w:gridCol w:w="1559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П Дарв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лот - индуст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ИП Неделюк С.Н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 для горшков с полочкой внутри,  цвет вишня, крепление евро винт-100мм, материал ламинат,  размер 1200*1200*300, производства Россия или «эквивалент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муниципальных  образовательных  учреждений (МДОУ),  комитета по образованию и науке администрации города Астрахани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992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346944</w:t>
            </w:r>
          </w:p>
        </w:tc>
      </w:tr>
      <w:tr>
        <w:trPr>
          <w:trHeight w:val="440" w:hRule="atLeast"/>
        </w:trPr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1.12.2008 в 17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г. 17/2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Неделюк С.Н., и заключить контракт на сумму  346944 (Триста сорок шесть тысяч девятьсот сорок четыре) рубля, предложившим наиболее низкую цену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</w:t>
      </w:r>
      <w:r>
        <w:rPr>
          <w:b/>
        </w:rPr>
        <w:t xml:space="preserve">  </w:t>
      </w:r>
      <w:r>
        <w:rPr>
          <w:sz w:val="24"/>
          <w:szCs w:val="24"/>
        </w:rPr>
        <w:t>ООО «Флот - индустр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>Запрос котировки цен № 322</w:t>
      </w:r>
      <w:r>
        <w:rPr>
          <w:sz w:val="24"/>
          <w:szCs w:val="24"/>
        </w:rPr>
        <w:t xml:space="preserve"> на следующую продукцию: плитка керамическая, глазурованная, для внутренней облицовки стен,  ГОСТ 6141-91, производство Россия (или эквивалент) – в количестве 64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для </w:t>
      </w:r>
      <w:r>
        <w:rPr>
          <w:bCs/>
          <w:sz w:val="24"/>
          <w:szCs w:val="24"/>
        </w:rPr>
        <w:t xml:space="preserve">муниципальных образовательных учреждений </w:t>
      </w:r>
      <w:r>
        <w:rPr>
          <w:sz w:val="24"/>
          <w:szCs w:val="24"/>
        </w:rPr>
        <w:t>МДОУ, находящихся на балансе комит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  <w:u w:val="single"/>
        </w:rPr>
        <w:t xml:space="preserve">299925 </w:t>
      </w:r>
      <w:r>
        <w:rPr>
          <w:b/>
          <w:sz w:val="28"/>
          <w:szCs w:val="28"/>
          <w:u w:val="single"/>
        </w:rPr>
        <w:t>руб.</w:t>
      </w:r>
      <w:r>
        <w:rPr>
          <w:b/>
          <w:u w:val="single"/>
        </w:rPr>
        <w:t xml:space="preserve"> </w:t>
      </w: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20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КерамоЛюкс-Волгоград», ИП Байрамова Д.Т.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ая заявка  ООО «КерамоЛюкс-Волгоград»  отклоняется в соответствии с ч. 3 ст. 47 № 94-ФЗ,  как не соответствующая требованиям запросу котировки цен (сроки и условия оплаты поставка товара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Заключить муниципальный контракт с ИП Байрамовой Д.Т., на сумму 298635 (Двести девяносто восемь тысяч шестьсот тридцать пять)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ок цен № 325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мясо – говядины</w:t>
      </w:r>
      <w:r>
        <w:rPr>
          <w:sz w:val="24"/>
          <w:szCs w:val="24"/>
        </w:rPr>
        <w:t xml:space="preserve"> для МДОУ Киров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99 50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 поступили от ИП Вагизова Р.А., ИП Попова Д.А., на основании которых составлена сравнительная таблиц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984"/>
        <w:gridCol w:w="1843"/>
      </w:tblGrid>
      <w:tr>
        <w:trPr>
          <w:trHeight w:val="5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Вагизо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 Попов Д.А.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– говядины для МДОУ Киров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9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9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9 50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</w:t>
      </w:r>
      <w:r>
        <w:rPr>
          <w:b/>
          <w:sz w:val="24"/>
          <w:szCs w:val="24"/>
        </w:rPr>
        <w:t>ИП Вагизова Р.А</w:t>
      </w:r>
      <w:r>
        <w:rPr>
          <w:sz w:val="24"/>
          <w:szCs w:val="24"/>
        </w:rPr>
        <w:t xml:space="preserve">., и заключить муниципальный контракт </w:t>
      </w:r>
      <w:r>
        <w:rPr>
          <w:b/>
          <w:sz w:val="24"/>
          <w:szCs w:val="24"/>
        </w:rPr>
        <w:t>на сумму 195 000 (Сто девяносто пять тысяч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  - заявке ИП Попова Д.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ок цен № 327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молоко цельное пастеризованное</w:t>
      </w:r>
      <w:r>
        <w:rPr>
          <w:sz w:val="24"/>
          <w:szCs w:val="24"/>
        </w:rPr>
        <w:t xml:space="preserve"> для МДОУ Ленинского района и НШ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22 20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 поступили от ООО «Молокозавод «Володарский», ИП Бадасова С.В., на основании которых составлена сравнительная таблиц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984"/>
        <w:gridCol w:w="1843"/>
      </w:tblGrid>
      <w:tr>
        <w:trPr>
          <w:trHeight w:val="5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Молокозавод «Володарск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цельное пастеризованное для МДОУ Ленинского района и НШ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 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91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95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7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ООО «Молокозавод «Володарский», и заключить муниципальный контракт </w:t>
      </w:r>
      <w:r>
        <w:rPr>
          <w:b/>
          <w:sz w:val="24"/>
          <w:szCs w:val="24"/>
        </w:rPr>
        <w:t>на сумму 191 900 (Сто девяносто одна тысяча девятьсот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  - заявке ИП Бадасова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ок цен № 328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хлеб пшеничный 1с, хлеб ржано-пшеничный</w:t>
      </w:r>
      <w:r>
        <w:rPr>
          <w:sz w:val="24"/>
          <w:szCs w:val="24"/>
        </w:rPr>
        <w:t xml:space="preserve"> для МДОУ Советского района и НШ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6 00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 поступили от ООО Хлебозавод «Наримановский», ООО «Хлебозавод» Болдинский», на основании которых составлена сравнительная таблиц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2126"/>
        <w:gridCol w:w="1701"/>
      </w:tblGrid>
      <w:tr>
        <w:trPr>
          <w:trHeight w:val="5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Хлебозавод «Нариман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лебозавод» Болдинский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 1с, хлеб ржано-пшеничный для МДОУ Советского района и НШ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28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8.11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2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ООО Хлебозавод «Наримановский», и заключить муниципальный контракт </w:t>
      </w:r>
      <w:r>
        <w:rPr>
          <w:b/>
          <w:sz w:val="24"/>
          <w:szCs w:val="24"/>
        </w:rPr>
        <w:t>на сумму 155 000 (Сто пятьдесят пять тысяч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  - заявке ООО «Хлебозавод» Болдинск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ок цен № 329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кисель фруктово-ягодный для МДОУ и НШД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35 00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Котировочные заявки поступили от ИП Хечояна В.С., ИП Полянской Н.Н., ИП Здобновой Н.Н., ООО «Александрина», ИП Бадасова С.В., на основании которых составлена сравнительная таблиц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417"/>
        <w:gridCol w:w="1418"/>
        <w:gridCol w:w="1417"/>
        <w:gridCol w:w="1418"/>
        <w:gridCol w:w="1417"/>
      </w:tblGrid>
      <w:tr>
        <w:trPr>
          <w:trHeight w:val="5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ечоян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Здобно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Александр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 Бадасов С.В.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фруктово-ягодный для МДОУ и НШ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8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6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ИП Здобнову Н.Н., и заключить муниципальный контракт </w:t>
      </w:r>
      <w:r>
        <w:rPr>
          <w:b/>
          <w:sz w:val="24"/>
          <w:szCs w:val="24"/>
        </w:rPr>
        <w:t>на сумму 108 000 (Сто восемь тысяч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  - заявке ООО «Александрин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ок цен № 330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мука пшенич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МДОУ и НШД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81 00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Котировочные заявки поступили от ИП Хечояна В.С., ООО «Армат»,  на основании которых составлена сравнительная табл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4"/>
        <w:gridCol w:w="1134"/>
        <w:gridCol w:w="3226"/>
        <w:gridCol w:w="3119"/>
      </w:tblGrid>
      <w:tr>
        <w:trPr>
          <w:trHeight w:val="5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Хечоян В.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ат»</w:t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-пшеничная для МДОУ и НШ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 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67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-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ИП Хечояна В.С., и заключить муниципальный контракт </w:t>
      </w:r>
      <w:r>
        <w:rPr>
          <w:b/>
          <w:sz w:val="24"/>
          <w:szCs w:val="24"/>
        </w:rPr>
        <w:t>на сумму 67500 (Шестьдесят семь тысяч пятьсот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заявке ООО «Арма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ок цен № 331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масло коровье, сладко-сливочн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МДОУ  Советского район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2 50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Котировочные заявки поступили от ИП Здобновой Н.Н., ИП Бадасова С.В.,  на основании которых составлена сравнительная табл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1"/>
        <w:gridCol w:w="2268"/>
        <w:gridCol w:w="1843"/>
        <w:gridCol w:w="2976"/>
      </w:tblGrid>
      <w:tr>
        <w:trPr>
          <w:trHeight w:val="5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Здобнова Н.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асло коровье, сладко-сливочное для МДОУ  Советского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8 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50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6-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ИП Здобнову Н.Н и заключить муниципальный контракт </w:t>
      </w:r>
      <w:r>
        <w:rPr>
          <w:b/>
          <w:sz w:val="24"/>
          <w:szCs w:val="24"/>
        </w:rPr>
        <w:t>на сумму 148 500 (Сто сорок восемь тысяч пятьсот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одавшим ранее другого котировочную заявк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  - заявке ИП Бадасова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прос котировок цен № 332</w:t>
      </w:r>
      <w:r>
        <w:rPr>
          <w:sz w:val="24"/>
          <w:szCs w:val="24"/>
        </w:rPr>
        <w:t xml:space="preserve"> на следующую продукцию: куры потрошенные д</w:t>
      </w:r>
      <w:r>
        <w:rPr>
          <w:b/>
          <w:sz w:val="24"/>
          <w:szCs w:val="24"/>
        </w:rPr>
        <w:t>ля МДОУ  Ленинского рай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816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Котировочные заявки поступили от ИП Полянской Н.Н., ИП Бадасова С.В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1701"/>
        <w:gridCol w:w="2410"/>
        <w:gridCol w:w="2693"/>
      </w:tblGrid>
      <w:tr>
        <w:trPr>
          <w:trHeight w:val="5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Полянская Н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ы потрошенные для МДОУ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7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01.12.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5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ИП Полянскую Н.Н и заключить муниципальный контракт </w:t>
      </w:r>
      <w:r>
        <w:rPr>
          <w:b/>
          <w:sz w:val="24"/>
          <w:szCs w:val="24"/>
        </w:rPr>
        <w:t>на сумму 7488 (Семь тысяч четыреста восемьдесят восемь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  - заявке ИП Бадасова С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одиннадцати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Н.К. Вальвакова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Н.С. Бурьян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 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2-03T12:07:00Z</cp:lastPrinted>
  <dcterms:modified xsi:type="dcterms:W3CDTF">2008-12-03T09:08:00Z</dcterms:modified>
  <cp:revision>98</cp:revision>
  <dc:subject/>
  <dc:title>                                                                                                  УТВЕРЖДАЮ:</dc:title>
</cp:coreProperties>
</file>