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Журнал регистрации поступления котировочных заявок.</w:t>
        <w:tab/>
        <w:tab/>
      </w:r>
    </w:p>
    <w:p>
      <w:pPr>
        <w:pStyle w:val="Heading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монт подвальных помещений в МОУ ДОД «Детская музыкальная школа №1 г.Астрахани» на территории Астраханского Кр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520"/>
        <w:gridCol w:w="2520"/>
        <w:gridCol w:w="19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№№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дрес (юридический и фактическ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очное время поступления котировочной заяв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едлагаемая цена товаров, работ,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ОО СК «Лиа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.Астрахань, ул.Г.Николаевой. д.8/1, кв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7 ноября 2008 г. в 14 часов 45 мину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4" w:hanging="19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272000 руб. </w:t>
            </w:r>
          </w:p>
          <w:p>
            <w:pPr>
              <w:pStyle w:val="Heading1"/>
              <w:ind w:left="194" w:hanging="19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0 ко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ЗАО «Астраханская передвижная механизированная колонна  №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.Астрахань, ул.Пушкина, 52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7 ноября 2008 г. в 15 часов 50 мину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4" w:hanging="194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272239 руб. </w:t>
            </w:r>
          </w:p>
          <w:p>
            <w:pPr>
              <w:pStyle w:val="Heading1"/>
              <w:ind w:left="194" w:hanging="194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 коп.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Директор </w:t>
      </w:r>
    </w:p>
    <w:p>
      <w:pPr>
        <w:pStyle w:val="Normal"/>
        <w:rPr/>
      </w:pPr>
      <w:r>
        <w:rPr>
          <w:sz w:val="32"/>
          <w:szCs w:val="32"/>
        </w:rPr>
        <w:tab/>
        <w:t>МОУ ДОД «ДМШ №1»</w:t>
        <w:tab/>
        <w:tab/>
        <w:tab/>
        <w:tab/>
        <w:t xml:space="preserve"> Н.С.Реше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5:00Z</dcterms:created>
  <dc:creator>User</dc:creator>
  <dc:description/>
  <cp:keywords/>
  <dc:language>en-US</dc:language>
  <cp:lastModifiedBy>User</cp:lastModifiedBy>
  <cp:lastPrinted>2008-05-29T16:59:00Z</cp:lastPrinted>
  <dcterms:modified xsi:type="dcterms:W3CDTF">2008-11-28T07:12:00Z</dcterms:modified>
  <cp:revision>5</cp:revision>
  <dc:subject/>
  <dc:title/>
</cp:coreProperties>
</file>