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23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5» но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15</w:t>
      </w:r>
      <w:r>
        <w:rPr>
          <w:sz w:val="24"/>
          <w:szCs w:val="24"/>
        </w:rPr>
        <w:t xml:space="preserve"> на следующие услуги: монтаж автоматической пожарной сигнализации в МОУДОД ЦДОД «Арлекино» по адресу  пер. Спортивный/ул. Пушкина, 2/4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14146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 месяца после заключения контракта, - был размещен на официальном сайте управления муниципального заказа 1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ОА «Охрана», ООО «ДИП», ООО «Пожарный – сервис», ООО «ПРОФИТ», ООО Секрет -  сервис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А «Охр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автоматической пожарной сигнализации в МОУДОД ЦДОД «Арлекино» по адресу  пер. Спортивный/ул. Пушкина, 2/4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1414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9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6/19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>ООО «Секрет -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ической пожарной сигнализации в МОУДОД ЦДОД «Арлекино» по адресу  пер. Спортивный/ул. Пушкина, 2/4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14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7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53000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4.11.2008 в 17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Секрет - сервис», и заключить контракт на сумму  53000 (Пятьдесят три тысячи) рублей,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Пожарный – серви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16</w:t>
      </w:r>
      <w:r>
        <w:rPr>
          <w:sz w:val="24"/>
          <w:szCs w:val="24"/>
        </w:rPr>
        <w:t xml:space="preserve"> на следующие услуги: монтаж автоматической пожарной сигнализации в МОУДОД ЦДОД «Арлекино» по адресу  ул. Гаршина, 12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75733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 месяца после заключения контракта, - был размещен на официальном сайте управления муниципального заказа 1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ОА «Охрана», ООО «ДИП», ООО «Пожарный – сервис», ООО «ПРОФИТ», ООО Секрет -  сервис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ind w:left="720" w:hanging="720"/>
        <w:rPr/>
      </w:pPr>
      <w:r>
        <w:rPr>
          <w:sz w:val="24"/>
          <w:szCs w:val="24"/>
        </w:rPr>
        <w:t>Котировочная заявка  ООО «Пожарный сервис», отклоняется в соответствии с ч. 3 ст. 47 № 94-ФЗ как не соответствующая запросу котировки цен (ценовое предложение превышает начальную (максимальную) цену)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А «Охр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автоматической пожарной сигнализации в МОУДОД ЦДОД «Арлекино» по адресу  ул. Гаршина, 12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7573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86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6/19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2410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>ООО «Секрет - 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ической пожарной сигнализации в МОУДОД ЦДОД «Арлекино» по адресу  ул. Гаршина, 12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75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10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9000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7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24.11.200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7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Секрет - сервис», и заключить контракт на сумму  49000 (Сорок девять тысяч) рублей,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ОА  «Охра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17</w:t>
      </w:r>
      <w:r>
        <w:rPr>
          <w:sz w:val="24"/>
          <w:szCs w:val="24"/>
        </w:rPr>
        <w:t xml:space="preserve"> на следующие услуги: монтаж автоматической пожарной сигнализации в здании МВ (с) ОУ «О(с)ОШ № 9» по ул. Коновалова, 8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13421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 месяца после заключения контракта, - был размещен на официальном сайте управления муниципального заказа 1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ОА «Охрана», ООО «ДИП», ООО «Пожарный – сервис», ООО «ПРОФИТ», ООО Секрет - сервис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ОА «Охр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автоматической пожарной сигнализации в здании МВ (с) ОУ «О(с)ОШ № 9» по ул. Коновалова, 8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1342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61136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96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4.11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/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6/19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крет -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таж автоматической пожарной сигнализации в здании МВ (с) ОУ «О(с)ОШ № 9» по ул. Коновалова, 8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13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12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 в 17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ОА «Охрана», и заключить контракт на сумму  61136 (Шестьдесят одна тысяча сто тридцать шесть) рублей 85копеек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ДИП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318</w:t>
      </w:r>
      <w:r>
        <w:rPr>
          <w:sz w:val="24"/>
          <w:szCs w:val="24"/>
        </w:rPr>
        <w:t xml:space="preserve"> на следующие услуги: монтаж звукового  оповещения в здании МВ (с) ОУ «О(с)ОШ № 9» по ул. Коновалова, 8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3439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 месяца после заключения контракта, - был размещен на официальном сайте управления муниципального заказа 1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ОА «Охрана», ООО «ДИП», ООО «Пожарный – сервис», ООО «ПРОФИТ», ООО Секрет - сервис»,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ОА «Охра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П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звукового  оповещения в здании МВ (с) ОУ «О(с)ОШ № 9» по ул. Коновалова, 8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343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48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4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4.11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0/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6/19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984"/>
        <w:gridCol w:w="1701"/>
        <w:gridCol w:w="1560"/>
        <w:gridCol w:w="156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серв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ФИ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екрет -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звукового  оповещения в здании МВ (с) ОУ «О(с)ОШ № 9» по ул. Коновалова, 8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3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5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  <w:tr>
        <w:trPr>
          <w:trHeight w:val="44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.2008г. в 17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08 в 17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ОА «Охрана», и заключить контракт на сумму  14483 (Четырнадцать тысяч четыреста восемьдесят три) рубля 76 копеек,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Секрет - серви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19</w:t>
      </w:r>
      <w:r>
        <w:rPr>
          <w:sz w:val="24"/>
          <w:szCs w:val="24"/>
        </w:rPr>
        <w:t xml:space="preserve"> на следующие ремонтные работы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емонт фасада в МДОУ № 88 по ул. Ген. Епишина, 5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63532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0,5 месяца после заключения контракта, - был размещен на официальном сайте управления муниципального заказа 1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Сервис – Строй», ИП Муталлибов С.А.о.</w:t>
      </w:r>
    </w:p>
    <w:p>
      <w:pPr>
        <w:pStyle w:val="Normal"/>
        <w:tabs>
          <w:tab w:val="clear" w:pos="708"/>
          <w:tab w:val="left" w:pos="417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ind w:left="720" w:hanging="720"/>
        <w:rPr/>
      </w:pPr>
      <w:r>
        <w:rPr>
          <w:sz w:val="24"/>
          <w:szCs w:val="24"/>
        </w:rPr>
        <w:t>Котировочная заявка ИП Муталлибова С.А.о.,  отклоняется в соответствии с ч. 3 ст. 47 № 94-ФЗ как не соответствующая запросу котировки цен (срок  и условия оплаты выполненных работ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ить муниципальный контракт с ООО «Сервис – Строй» на сумму 163000 рублей.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и оценки котировочных заявок на участие в запросах котировок цен составлен в шести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1-25T10:23:00Z</cp:lastPrinted>
  <dcterms:modified xsi:type="dcterms:W3CDTF">2008-11-25T07:24:00Z</dcterms:modified>
  <cp:revision>92</cp:revision>
  <dc:subject/>
  <dc:title>                                                                                                  УТВЕРЖДАЮ:</dc:title>
</cp:coreProperties>
</file>