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-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Р.Р. Хаджа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.11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11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21.11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емонт дворового проезда по адресу: ул. Ботвина,1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котировочной комиссии: Лунев В.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Члены котировочной комиссии: Толокин В.В., Лаврушина И.А., Магомедова М.М., Сокольская И.М., Фоменко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21.11.2008г. по 10 ч.30мин. 21.11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14.11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ройство покрытия толщиной 4 см из горячих асфальтобетонных смесей плотных мелкозернистых типа АБВ, плотность каменных материалов : 2,5-2,9 т/м3 – 45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еревозка строительных грузов (кроме массовых навалочных, перевозимых автомобилями-самосвалами , а также бетонных и железобетонных изделий, стеновых и перегородочных материавлов, лесоматериалов круглых и пиломатериалов) бортовым автомобилем грузоподъемностью 5т.Расстояние перевозки 15 км; нормативное время пробега 1,751 час; класс груза 1 – 15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работ: 5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16878 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городского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  после подписания  акта  выполненных работ, авансирование 30%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20.11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825"/>
        <w:gridCol w:w="28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жстрой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Астрахань, ул. Куликова,7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2008 г. 09ч.2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Евростройкомплекс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 г.Астрахань, ул.Акакова,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2008 г. 11ч.55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ООО «Инжстрой» с ценой   15200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седатель комиссии ________________           В.Г. 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В. Толокин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 И.М. Соколь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 М.М. Магомед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Фоменко В.В.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21.11.2008г.№ 112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276"/>
        <w:gridCol w:w="992"/>
        <w:gridCol w:w="851"/>
        <w:gridCol w:w="850"/>
        <w:gridCol w:w="1276"/>
        <w:gridCol w:w="124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жст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5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Евростройкомпле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68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42:00Z</dcterms:created>
  <dc:creator>Munzak2</dc:creator>
  <dc:description/>
  <cp:keywords/>
  <dc:language>en-US</dc:language>
  <cp:lastModifiedBy>Munzak2</cp:lastModifiedBy>
  <cp:lastPrinted>2008-11-21T11:38:00Z</cp:lastPrinted>
  <dcterms:modified xsi:type="dcterms:W3CDTF">2008-11-21T09:59:00Z</dcterms:modified>
  <cp:revision>4</cp:revision>
  <dc:subject/>
  <dc:title/>
</cp:coreProperties>
</file>