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совского района                                    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Федотов                                        ________________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8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1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4 человека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Устройство покрытий 2-й лестницы здания администрации Трусовского района г. Астрахан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разборка покрытий полов: цементных — 56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покрытия из плит агломерата при количестве на 1 м2: до 3 шт. - 23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блицовка ступеней и подступенников плитами агломерата — 31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установка плинтусов из мраморных плит — 0,6 м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запросу котировочной цены – Форма котировочной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Приложение 2 к запросу котировочной цены – Проект  контракта на выполнение подрядных работ для муниципальных нужд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227590,00 (двести двадцать семь тысяч пятьсот девяносто) рублей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4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</w:t>
      </w:r>
      <w:r>
        <w:rPr>
          <w:color w:val="800000"/>
        </w:rPr>
        <w:t>на у</w:t>
      </w:r>
      <w:r>
        <w:rPr>
          <w:color w:val="800000"/>
          <w:sz w:val="24"/>
          <w:szCs w:val="24"/>
        </w:rPr>
        <w:t>стройство покрытий 2-й лестницы здания администрации Трусовского района г. Астраха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0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Электра» (Вх. № 181-КЗ-01 от 20.11.08, время 10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АртСтройДизайн» (Вх. № 181-КЗ-02 от 20.11.08, время 10:4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АртСтройДизайн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20000,00 (двести двадцат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АртСтройДизайн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220000,00</w:t>
      </w:r>
      <w:r>
        <w:rPr>
          <w:sz w:val="24"/>
          <w:szCs w:val="24"/>
        </w:rPr>
        <w:t xml:space="preserve"> руб. </w:t>
      </w:r>
      <w:r>
        <w:rPr>
          <w:color w:val="800000"/>
          <w:sz w:val="24"/>
          <w:szCs w:val="24"/>
          <w:u w:val="none"/>
        </w:rPr>
        <w:t>Стоимость оказываемых услуг со всеми включенными в нее расходами: расходы на перевозку, страхование, уплату таможенных пошлин,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ОО «Электра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223400,00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рублей</w:t>
      </w:r>
      <w:r>
        <w:rPr>
          <w:b w:val="false"/>
          <w:bCs w:val="false"/>
          <w:i/>
          <w:iCs/>
          <w:color w:val="0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Электр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АртСтройДизайн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Электр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на устройство покрытий 2-й лестницы здания администрации Трусовского района г. Астрахани.</w:t>
      </w:r>
    </w:p>
    <w:tbl>
      <w:tblPr>
        <w:tblW w:w="1045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80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0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27590,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Электр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8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0.11.08, вр.10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23400,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АртСтройДизайн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81-КЗ-02 от 20.11.08, вр.10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20000,00</w:t>
            </w:r>
          </w:p>
        </w:tc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0T16:2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