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7"/>
        <w:gridCol w:w="5203"/>
      </w:tblGrid>
      <w:tr>
        <w:trPr/>
        <w:tc>
          <w:tcPr>
            <w:tcW w:w="6377" w:type="dxa"/>
            <w:tcBorders/>
          </w:tcPr>
          <w:p>
            <w:pPr>
              <w:pStyle w:val="Heading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3" w:type="dxa"/>
            <w:tcBorders/>
          </w:tcPr>
          <w:p>
            <w:pPr>
              <w:pStyle w:val="Heading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УТВЕРЖДАЮ:</w:t>
            </w:r>
          </w:p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Заместитель мэра города по территории-</w:t>
            </w:r>
          </w:p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лава  администрации Ленинского райо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Р.Р. Хаджае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.11.2008г.</w:t>
            </w:r>
          </w:p>
        </w:tc>
      </w:tr>
    </w:tbl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ПРОТОКОЛ № 111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21.11.2008г.</w:t>
        <w:tab/>
        <w:tab/>
        <w:tab/>
        <w:tab/>
        <w:tab/>
        <w:tab/>
        <w:tab/>
        <w:tab/>
        <w:t xml:space="preserve">                            г.Астрахан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Наименование предмета запроса котировок</w:t>
      </w:r>
      <w:r>
        <w:rPr>
          <w:rFonts w:cs="Times New Roman" w:ascii="Times New Roman" w:hAnsi="Times New Roman"/>
          <w:b/>
          <w:sz w:val="20"/>
          <w:szCs w:val="20"/>
        </w:rPr>
        <w:t>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ремонт подъезда № 2  в  жилом доме № 46 по ул. Савушкина после пожара  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едателя котировочной комиссии: Лунев В.Г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Члены котировочной комиссии: Толокин В.В., Лаврушина И.А., Магомедова М.М., Сокольская И.М., Фоменко В.В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кретарь котировочной комиссии : Хасанова Э.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Муниципальный заказчик – администрация Ленинского района г.Астрахани, почтовый адрес: 414040, г.Астрахань, ул.Ак.Королева,26, тел.54-06-54, 54-06-60 факс.54-40-30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ание работы котировочной комиссии – постановление администрации Ленинского района №1296 от 24.05.2005г. и постановления № 31 от 12.08.2008г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 Процедура рассмотрения и оценки котировочных заявок проводилась котировочной комиссией в период с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 ч.00мин. 21.11.2008г. по 10 ч.30мин. 21.11.2008г. по адресу: г.Астрахань, ул.Ак.Королева, д.26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. Извещение о проведении запроса котировок было размещено на сайте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r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сети Интернет 14.11.2008г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6. Существенными условиями муниципального контракта, который будет заключен с победителем в проведении запроса котировок, являются следующее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6.1.  </w:t>
      </w:r>
      <w:r>
        <w:rPr>
          <w:rFonts w:cs="Times New Roman" w:ascii="Times New Roman" w:hAnsi="Times New Roman"/>
          <w:b/>
          <w:sz w:val="20"/>
          <w:szCs w:val="20"/>
        </w:rPr>
        <w:t>Состав и объемы работ н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 ремонт  подъезда 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разборка деревянных заполнений проемов: оконных без подоконных досок – 6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промывка поверхностей окрашенной масляными красками: стен и фасадов – 80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становка в жилых и общественных зданиях блоков оконных  с переплетами: раздельными (раждельно-спаренными) в стенах каменных площадью проема до 2м2 – 6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стекление оконным стеклом толщиной 4мм окон: два переплета – 2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лучшенная окраска масляными составами по дереву: заполнений  проемов оконных - 15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омывка поверхности окрашенной масляными красками потолков -23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оштукатуривание поверхностей  цементно-известковым раствором, улучшенное потолков – 23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емонт штукатурки внутренных стен по камню и бетону цементно-известковым раствором, площадью отдельных мест до 1м2,: толшиной слоя до 20 мм – 7,5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отирка олифой поверхности, окрашенной масляными красками: стен, потолков и фасадов – 7,5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емонт штукатурки потолков по камны и бетону цементно-известковым раствором, площадью отдельных мест до 1 м2: толщиной слоя до 20мм – 2,3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улучшенная масляная окраска ранее окрашенных стен  за 2 раза с расчисткой старой краски: более 35%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80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лучшенная масляная окраска  стен по штукатурке  - 80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оштукатуривание поверхностей  цементно-известковым раствором по камню и бетону  стен- улучшенное – 80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лучшенная окраска масляная составами потолков   по штукатурке  - 23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краска масляными составами металлических  поверхностей (поручней металлических): до 0,25м2  за 2 раза – 2 м2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окраска масляными составами плинтусов и галтелей – 20 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краска масляными составами  торцов лестничных маршей – 3,5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лучшенная масляная окраска ранее окрашенных дверей за 2 раза с расчисткой старой краски: до 35 % - 4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краска масляными составами ранее окрашенных поверхностей стальных труб: за 2 раза – 1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краска масляными составами ранее окрашенных поверхностей радиаторов и ребристых труб отопления: за 2 раза – 1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- улучшенная масляная окраска ранее окрашенных потолков за 2 раза - 23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краска масляными составами ранее окрашенных металлических решеток и оград без рельефа : за 2 раза – 24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чистка помещений о строительного мусора  - 0,65 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усор строительный с погрузкой вручную: погрузка – 3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перевозка грузов автомобилями-0самосвалами грузоподъемностью 10т, работающих вне карьера. Расстояние перевозки 15 км; нормативное время пробега 1,264 час; класс груза 1 – 3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14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атериалы, использованные в работе , должны соответствовать действующим ГОСТам и Т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Производство работ должно осуществляться с соблюдением правил по технике безопасности, охране окружающей среды, с соблюдением противопожарных норм и прави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2. Срок выполнения работ: 20 дн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3. Цена включает в себя все необходимые расходы и обязательные платеж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4. Максимальная цена муниципального контракта: 119545 руб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5. Источник финансирования муниципального заказа: работы оплачиваются из городского  бюдже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6. Срок и условия оплаты работы: безналичный расчет  после подписания  акта  выполненных работ, авансирование 30%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7. До окончания  указанного в извещении о проведении запроса котировок  срока подачи котировочных заявок 20.11.2008 включительно 17часов 30 мин. (время московское)  не поступило ни одной котировочной заявки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Котировочная комиссия признает размещение заказа не состоявшимся и предлагает Заказчику осуществить повторное размещение заказа путем  запроса котировок, изменив условия исполнения контракта (ст.46 п.7 Закона № 94-ФЗ от 21.07.2005г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9.  Настоящий протокол подлежит размещению на официальном сайте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r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2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едседатель комиссии ________________           В.Г. Лунев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  <w:t>Члены комиссии :</w:t>
        <w:tab/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________________  В.В. Толокин</w:t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_ Лаврушина И.А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_  И.М. Сокольская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__ М.М. Магомедов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 Фоменко В.В.</w:t>
      </w:r>
    </w:p>
    <w:p>
      <w:pPr>
        <w:pStyle w:val="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21"/>
        <w:rPr>
          <w:sz w:val="20"/>
        </w:rPr>
      </w:pPr>
      <w:r>
        <w:rPr>
          <w:sz w:val="20"/>
        </w:rPr>
        <w:t>Секретарь комиссии :       _______________            Э.К. Хасанова</w:t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8:32:00Z</dcterms:created>
  <dc:creator>Munzak2</dc:creator>
  <dc:description/>
  <cp:keywords/>
  <dc:language>en-US</dc:language>
  <cp:lastModifiedBy>Munzak2</cp:lastModifiedBy>
  <dcterms:modified xsi:type="dcterms:W3CDTF">2008-11-21T11:35:00Z</dcterms:modified>
  <cp:revision>4</cp:revision>
  <dc:subject/>
  <dc:title/>
</cp:coreProperties>
</file>