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Заместитель мэра города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- председатель   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имуществен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г.Астрахан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Heading1"/>
        <w:jc w:val="left"/>
        <w:rPr/>
      </w:pPr>
      <w:r>
        <w:rPr/>
        <w:t xml:space="preserve">                                                                                          </w:t>
      </w:r>
      <w:r>
        <w:rPr/>
        <w:t>М.Р.Ша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ПРОТОКОЛ  № 023</w:t>
      </w:r>
    </w:p>
    <w:p>
      <w:pPr>
        <w:pStyle w:val="Normal"/>
        <w:jc w:val="center"/>
        <w:rPr/>
      </w:pPr>
      <w:r>
        <w:rPr>
          <w:sz w:val="28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8"/>
          <w:u w:val="single"/>
        </w:rPr>
        <w:t xml:space="preserve">от « 25 » ноября   2008 г.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седание котировочной комиссии в соста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председатель</w:t>
      </w:r>
      <w:r>
        <w:rPr>
          <w:sz w:val="28"/>
        </w:rPr>
        <w:t xml:space="preserve">:        </w:t>
      </w:r>
      <w:r>
        <w:rPr>
          <w:sz w:val="28"/>
          <w:u w:val="single"/>
        </w:rPr>
        <w:t>Михайлова Татьяна Сергеевна- начальник общего отдел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члены  комиссии: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Богданова Ольга Александровна -    главный  специалист -  юрист</w:t>
      </w:r>
    </w:p>
    <w:p>
      <w:pPr>
        <w:pStyle w:val="Normal"/>
        <w:rPr/>
      </w:pPr>
      <w:r>
        <w:rPr>
          <w:sz w:val="28"/>
          <w:u w:val="single"/>
        </w:rPr>
        <w:t>Клычкова  Наталья Павловна  -  главный специалист_______________________</w:t>
      </w:r>
    </w:p>
    <w:p>
      <w:pPr>
        <w:pStyle w:val="Normal"/>
        <w:rPr/>
      </w:pPr>
      <w:r>
        <w:rPr>
          <w:sz w:val="28"/>
          <w:u w:val="single"/>
        </w:rPr>
        <w:t>Шилова Светлана Павловна –     главный  специалист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Данилова Юлия Владимировна -  зав.сектором программного обеспечения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</w:t>
      </w:r>
      <w:r>
        <w:rPr>
          <w:sz w:val="28"/>
        </w:rPr>
        <w:t>В соответствии с п.2 ст.42 гл.4 № 94-ФЗ от 21.07.2005г. «О размещении заказов на поставки товаров, выполнения  работ, оказание  услуг для государственных и муниципальных нужд» заказчик вправе проводить закупки способом запроса котировок цен при соблюдении следующих  услов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.  Цена муниципального контракта не должна превышать 500 тыс.руб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2.  По закупаемым товарам есть функционирующий рынок;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3. Размещение на официальном сайте извещение о проведении запроса котировок  не менее чем за четыре рабочих дня до дня истечения срока предоставления котировочной заявк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4. В извещении указать все основные требования, предъявляемые к запросу котировок (согласно ст. 43 закона РФ от 21.07.2005 №94-ФЗ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5. 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Извещение   о   закупке   подрядных    работ    на   реконструкцию тепловых сетей, элеваторного узла, системы отопления и горячего водоснабжения административного   здания комитета по ул. Бабушкина,11, было   размещено    на     официальном    сайте  </w:t>
      </w:r>
      <w:r>
        <w:rPr>
          <w:sz w:val="28"/>
          <w:u w:val="single"/>
        </w:rPr>
        <w:t>13 ноября     2008 года.    Стартовая цена  составляла 500 000.0 руб</w:t>
      </w:r>
      <w:r>
        <w:rPr>
          <w:sz w:val="28"/>
        </w:rPr>
        <w:t>.  В течении   семи    рабочих   дней   поступили    следующие     коммерческие предлож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ИП Коновалов Николай Степанович;                          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ОО   «Стройтехнология».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 основании поданных предложений составлена таблица оценки и сопоставления заявок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Комиссия рассмотрела котировочные заявки, стоимость была предложена следующим образо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ИП Коновалов Н.С. (котировочная заявка от 18.11.2008г., входящий номер регистрации заявки № 35379) предложенная стоимость составила</w:t>
      </w:r>
    </w:p>
    <w:p>
      <w:pPr>
        <w:pStyle w:val="Normal"/>
        <w:jc w:val="both"/>
        <w:rPr/>
      </w:pPr>
      <w:r>
        <w:rPr>
          <w:sz w:val="28"/>
        </w:rPr>
        <w:t xml:space="preserve"> – </w:t>
      </w:r>
      <w:r>
        <w:rPr>
          <w:sz w:val="28"/>
        </w:rPr>
        <w:t>436 543,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ООО «Стройтехнология» (котировочная заявка от 20.11.2008г., входящий номер регистрации заявки № 35582) предложенная стоимость составил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–</w:t>
      </w:r>
      <w:r>
        <w:rPr>
          <w:sz w:val="28"/>
        </w:rPr>
        <w:t>460 500,0 руб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ассмотрев  поступившие предложения, обсудив основные критерии оценки данных работ, комиссия   рекомендует заключить  договор с индивидуальным предпринимателем Коноваловым Н.С.</w:t>
      </w:r>
      <w:r>
        <w:rPr>
          <w:b/>
          <w:sz w:val="28"/>
        </w:rPr>
        <w:t xml:space="preserve">, </w:t>
      </w:r>
      <w:r>
        <w:rPr>
          <w:sz w:val="28"/>
        </w:rPr>
        <w:t xml:space="preserve">так как им предложена самая низкая стоимость подрядных работ  и выполняет все виды работ очень качественно и  в  короткий срок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седатель комиссии:   Михайлова Т.С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Члены комиссии:  Богданова О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Клычкова  Н.П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Шилова  С.П.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Данилова Ю.В.                          </w:t>
      </w:r>
    </w:p>
    <w:sectPr>
      <w:type w:val="nextPage"/>
      <w:pgSz w:w="11906" w:h="16838"/>
      <w:pgMar w:left="1134" w:right="991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25:00Z</dcterms:created>
  <dc:creator>OLGA</dc:creator>
  <dc:description/>
  <dc:language>en-US</dc:language>
  <cp:lastModifiedBy>фоминазс</cp:lastModifiedBy>
  <cp:lastPrinted>2008-11-25T10:34:00Z</cp:lastPrinted>
  <dcterms:modified xsi:type="dcterms:W3CDTF">2008-11-25T07:36:00Z</dcterms:modified>
  <cp:revision>5</cp:revision>
  <dc:subject/>
  <dc:title>                                                                                 «Утверждаю»</dc:title>
</cp:coreProperties>
</file>