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7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МУЗ «ГКБ  № 3» им. С. М. Кирова                                                       «25» ноября 2008 г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1080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«Мебель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2.      Состав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На заседании котировочной комиссии по рассмотрению и котировочных заявок присутствовал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b/>
          <w:sz w:val="24"/>
        </w:rPr>
        <w:t xml:space="preserve">                         </w:t>
      </w:r>
      <w:r>
        <w:rPr>
          <w:sz w:val="24"/>
        </w:rPr>
        <w:t xml:space="preserve">   </w:t>
      </w:r>
      <w:r>
        <w:rPr>
          <w:sz w:val="24"/>
        </w:rPr>
        <w:t xml:space="preserve">Председатель котировочной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Емелина Светла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Зам. председателя котировочной комиссии: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Кравцова Ин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Равская Наталия Александровна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амотруева Юлия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Ильина Оксана Ра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vertAlign w:val="superscript"/>
        </w:rPr>
        <w:t xml:space="preserve"> </w:t>
      </w:r>
      <w:r>
        <w:rPr>
          <w:sz w:val="24"/>
        </w:rPr>
        <w:t>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Самылина Ве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Муниципальным заказчиком является: МУЗ ГКБ № 3 им. С.М. Киров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очтовый адрес: 414038 г. Астрахань, ул. Хибинская, 2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оцедура рассмотрения котировочных заявок  проводилась котировочной комиссией в период с 10 часов 30 минут  «25» ноября 2008 года по 11 часов 00  минут «25» ноября 2008 года по адресу:  414038 г. Астрахань, ул. Хибинская,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 запроса котировок  № 71 было размещено на сайте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strgoro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 xml:space="preserve">  в сети Интернет «13» ноября 2008 г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1                                           «Мебель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>6.2.                           г. Астрахань, ул. Хибинская,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6.3.                  в течение 10-ти дней после 30 % предоплат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4.                             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00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u w:val="single"/>
        </w:rPr>
        <w:t>6.5.                                      450 000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sz w:val="24"/>
          <w:vertAlign w:val="superscript"/>
        </w:rPr>
        <w:t>(максимальная цена государственного (муниципального контракта)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      </w:t>
      </w:r>
      <w:r>
        <w:rPr>
          <w:sz w:val="24"/>
          <w:u w:val="single"/>
        </w:rPr>
        <w:t>6.6.</w:t>
      </w:r>
      <w:r>
        <w:rPr>
          <w:b/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>Средства областного бюджета полученные из перечня мероприятий комплексной целевой программы «Адресная поддержка решения наиболее острых проблем социально-экономического развития муниципальных образований Астраханской области на 2007-2011 годы»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6.7.               30 % предоплата 70 % по факту поставки по мере поступления денежных средст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/>
      </w:pPr>
      <w:r>
        <w:rPr/>
        <w:t>(срок и условия оплаты поставок товаров, выполнения работ, оказания услуг)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63"/>
        <w:gridCol w:w="3412"/>
        <w:gridCol w:w="1737"/>
        <w:gridCol w:w="1825"/>
      </w:tblGrid>
      <w:tr>
        <w:trPr>
          <w:tblHeader w:val="true"/>
          <w:trHeight w:val="1007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Адрес (юридический и фактический)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Дата   и время поступления</w:t>
            </w:r>
          </w:p>
        </w:tc>
      </w:tr>
      <w:tr>
        <w:trPr>
          <w:trHeight w:val="488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П Малахаев О.Е.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г. Астрахан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1-я Высоцкая 57/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1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24.11.08 – 10-00</w:t>
            </w:r>
          </w:p>
        </w:tc>
      </w:tr>
      <w:tr>
        <w:trPr>
          <w:trHeight w:val="69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АРФ «Фронда Офис»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г. Астрахан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л. Минусинская 8 / Вокзальная 4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218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</w:rPr>
              <w:t xml:space="preserve">24.11.08 – 13-05 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«24» ноября 2008 г. 17 часов 00 минут (время               московское)  поступило 2 (две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</w:rPr>
        <w:t>: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607758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780"/>
                              <w:gridCol w:w="2623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Малахаев О.Е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бель</w:t>
                                  </w:r>
                                </w:p>
                              </w:tc>
                              <w:tc>
                                <w:tcPr>
                                  <w:tcW w:w="2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7 468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42.9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780"/>
                        <w:gridCol w:w="2623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 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Малахаев О.Е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бель</w:t>
                            </w:r>
                          </w:p>
                        </w:tc>
                        <w:tc>
                          <w:tcPr>
                            <w:tcW w:w="2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7 468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своить второй номер  заявке по (мере уменьшения степени выгодности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60"/>
        <w:gridCol w:w="2623"/>
      </w:tblGrid>
      <w:tr>
        <w:trPr>
          <w:trHeight w:val="7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контра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 руб.)</w:t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ООО АРФ «Фронда Оф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 000-0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  <w:r>
        <w:rPr/>
        <w:t xml:space="preserve">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en-US"/>
          </w:rPr>
          <w:t>ru</w:t>
        </w:r>
      </w:hyperlink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Емелин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.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Кравц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Равская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амотру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Ильина О.Р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амылина В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казчик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ерепечкин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26:00Z</dcterms:created>
  <dc:creator>GKB3</dc:creator>
  <dc:description/>
  <cp:keywords/>
  <dc:language>en-US</dc:language>
  <cp:lastModifiedBy>User</cp:lastModifiedBy>
  <cp:lastPrinted>2008-11-18T10:03:00Z</cp:lastPrinted>
  <dcterms:modified xsi:type="dcterms:W3CDTF">2008-11-25T07:38:00Z</dcterms:modified>
  <cp:revision>84</cp:revision>
  <dc:subject/>
  <dc:title>ПРОТОКОЛ № 3</dc:title>
</cp:coreProperties>
</file>