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.о.заместителя мэра гор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- председателя   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мущественных отношени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г.Астрахан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А.Н. Лазарев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РОТОКОЛ  № 022</w:t>
      </w:r>
    </w:p>
    <w:p>
      <w:pPr>
        <w:pStyle w:val="Normal"/>
        <w:jc w:val="center"/>
        <w:rPr/>
      </w:pPr>
      <w:r>
        <w:rPr>
          <w:sz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от «20  » ноября  2008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котировочной комиссии в составе:</w:t>
      </w:r>
    </w:p>
    <w:p>
      <w:pPr>
        <w:pStyle w:val="Normal"/>
        <w:rPr/>
      </w:pPr>
      <w:r>
        <w:rPr>
          <w:b/>
          <w:sz w:val="28"/>
        </w:rPr>
        <w:t>председатель</w:t>
      </w:r>
      <w:r>
        <w:rPr>
          <w:sz w:val="28"/>
        </w:rPr>
        <w:t xml:space="preserve">:        </w:t>
      </w:r>
      <w:r>
        <w:rPr>
          <w:sz w:val="28"/>
          <w:u w:val="single"/>
        </w:rPr>
        <w:t>Михайлова Татьяна Сергеевна- начальник общего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 комиссии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огданова Ольга Александровна -    главный специалист -  юрист</w:t>
      </w:r>
    </w:p>
    <w:p>
      <w:pPr>
        <w:pStyle w:val="Normal"/>
        <w:rPr/>
      </w:pPr>
      <w:r>
        <w:rPr>
          <w:sz w:val="28"/>
          <w:u w:val="single"/>
        </w:rPr>
        <w:t>Клычкова  Наталья Павловна  -  главный специалист_______________________</w:t>
      </w:r>
    </w:p>
    <w:p>
      <w:pPr>
        <w:pStyle w:val="Normal"/>
        <w:rPr/>
      </w:pPr>
      <w:r>
        <w:rPr>
          <w:sz w:val="28"/>
          <w:u w:val="single"/>
        </w:rPr>
        <w:t>Шилова Светлана Павловна - главный специалист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Данилова Юлия Владимировна  - зав.сектором программного обеспечения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п.2 ст.42 гл.4 № 94-ФЗ от 21.07.2005г. «О размещении заказов на поставки товаров, выполнения  работ, оказание  услуг для государственных и муниципальных нужд»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 Цена муниципального контракта не должна превышать 500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По закупаемым товарам есть функционирующий рынок;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Размещение на официальном сайте извещение о проведении запроса котировок  не менее чем за четыре рабочих дня до дня истечения срока предоставления котировочной заявки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В извещении указать все основные требования, предъявляемые к запросу котировок (согласно ст. 43 закона РФ от 21.07.2005 №94-ФЗ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Извещение на покупку охранных услуг  было размещено на официальном сайте  </w:t>
      </w:r>
      <w:r>
        <w:rPr>
          <w:sz w:val="28"/>
          <w:u w:val="single"/>
        </w:rPr>
        <w:t>13 ноября 2008 года,</w:t>
      </w:r>
      <w:r>
        <w:rPr>
          <w:sz w:val="28"/>
        </w:rPr>
        <w:t xml:space="preserve"> в течение четырех рабочих дней поступили следующие коммерческие предложе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ОО  ЧОП «Альфа –Набат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ОО ЧОП «Каскад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ОО  ЧОП «Рубеж-А».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  <w:t xml:space="preserve">На основании поданных предложений составлена таблица оценки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поставления заявок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омиссия рассмотрела котировочные заявки, стоимость предложена следующим образ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ОО ЧОП « Каскад » (котировочная заявка от 14.11.2008г.) предложенная стоимость за услуги составила – 47 000, 0 руб. в месяц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ОО ЧОП « Альфа – Набат» ( котировочная заявка от 17.11.2008г) предложенная стоимость  за услуги составила -  45 000,0 руб. в месяц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ОО ЧОП «Рубеж-А» (котировочная заявка от  17.11.2008г.) предложенная  стоимость за услуги составила – 50 000,0 руб. в меся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ев  поступившие коммерческие предложения, обсудив стоимость оказания охранных услуг, а так же учитывая, что данное предложение  отвечает всем требованиям, установленным в извещении о проведении запроса котировок на данную услугу,  комиссия   рекомендует заключить  договор с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ООО  ЧОП «Альфа-Наба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седатель комиссии:  Михайлова Т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комиссии:  Богданова О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Клычкова  Н.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Шилова  С.П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Данилова Ю.В.                           </w:t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22:00Z</dcterms:created>
  <dc:creator>OLGA</dc:creator>
  <dc:description/>
  <dc:language>en-US</dc:language>
  <cp:lastModifiedBy>фоминазс</cp:lastModifiedBy>
  <cp:lastPrinted>2008-11-20T09:34:00Z</cp:lastPrinted>
  <dcterms:modified xsi:type="dcterms:W3CDTF">2008-11-20T06:39:00Z</dcterms:modified>
  <cp:revision>7</cp:revision>
  <dc:subject/>
  <dc:title>                                                                                 «Утверждаю»</dc:title>
</cp:coreProperties>
</file>