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 №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29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4» ноябр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ОУ «СОШ № 29» комитета по образованию и науке </w:t>
      </w:r>
      <w:r>
        <w:rPr>
          <w:b/>
          <w:sz w:val="24"/>
          <w:szCs w:val="24"/>
        </w:rPr>
        <w:t>администрац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города Астрахани, 414042  г. Астрахань  ул. Тренева,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</w:t>
        <w:tab/>
        <w:tab/>
        <w:t>А.В.Сверкунов</w:t>
      </w:r>
    </w:p>
    <w:p>
      <w:pPr>
        <w:pStyle w:val="Normal"/>
        <w:rPr/>
      </w:pPr>
      <w:r>
        <w:rPr>
          <w:sz w:val="24"/>
          <w:szCs w:val="24"/>
        </w:rPr>
        <w:t>члены комиссии:</w:t>
        <w:tab/>
        <w:tab/>
        <w:t xml:space="preserve">А.Е.Огородников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К.В.Тлемисов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Е.В.Семенов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Е.В.Шеваков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4"/>
          <w:szCs w:val="24"/>
        </w:rPr>
        <w:t>Х.М.Захарья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ки цен № 2</w:t>
      </w:r>
      <w:r>
        <w:rPr>
          <w:sz w:val="24"/>
          <w:szCs w:val="24"/>
        </w:rPr>
        <w:t xml:space="preserve"> на следующие работы: частичный </w:t>
      </w:r>
      <w:r>
        <w:rPr>
          <w:sz w:val="28"/>
          <w:szCs w:val="28"/>
        </w:rPr>
        <w:t>ремонт мягкой кровли (над пищеблоком, кабинетами) в МОУ «СОШ №29»  по ул. Тренева, 11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7358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я</w:t>
      </w:r>
      <w:r>
        <w:rPr>
          <w:sz w:val="24"/>
          <w:szCs w:val="24"/>
        </w:rPr>
        <w:t>; (с НДС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один месяц после заключения муниципального контракта</w:t>
      </w:r>
      <w:r>
        <w:rPr>
          <w:sz w:val="24"/>
          <w:szCs w:val="24"/>
        </w:rPr>
        <w:t>;- был размещен на официальном сайте управления муниципального заказа 12.11.2008г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4"/>
          <w:szCs w:val="24"/>
        </w:rPr>
        <w:t>Котировочные заявки представили: ИП Муталлибов С.А. Оглы, ООО «Алекперов», ООО «Новые технологии». На основании представленных котировочных заявок составлена сравнительная таблица предложений претендентов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620"/>
        <w:gridCol w:w="1620"/>
        <w:gridCol w:w="1440"/>
      </w:tblGrid>
      <w:tr>
        <w:trPr>
          <w:trHeight w:val="10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Муталлибов С.А.Ог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            «Алекпе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технологии»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й ремонт мягкой кровли (над пищеблоком, кабинетами) в  МОУ «СОШ №29»  по  ул. Тренева, 11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84(с НД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1.0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9/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11.0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11/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1.08   время 15/57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своить первый порядковый номер и признать победителем ИП Муталлибова С.А.о., и заключить муниципальный контракт на сумму 228000 (Двести двадцать восемь тысяч) рублей, предложившим наиболее низкую цену. </w:t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заявке  ООО « Новые технологи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ОЛОСОВАЛИ: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ов А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емисова К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Е.В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евак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ьяева Х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-</w:t>
        <w:tab/>
        <w:tab/>
        <w:tab/>
        <w:tab/>
        <w:tab/>
        <w:tab/>
        <w:t>А.В.Сверк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ab/>
        <w:tab/>
        <w:tab/>
        <w:tab/>
        <w:t>А.Е.Огород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.В.Тлемисова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Е.В.Семе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Е.В.Шевакова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Х.М.Захарь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2:00Z</dcterms:created>
  <dc:creator>1</dc:creator>
  <dc:description/>
  <cp:keywords/>
  <dc:language>en-US</dc:language>
  <cp:lastModifiedBy>User</cp:lastModifiedBy>
  <cp:lastPrinted>2008-11-24T09:58:00Z</cp:lastPrinted>
  <dcterms:modified xsi:type="dcterms:W3CDTF">2008-11-24T06:58:00Z</dcterms:modified>
  <cp:revision>43</cp:revision>
  <dc:subject/>
  <dc:title/>
</cp:coreProperties>
</file>