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  Заместитель председател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совского района                                    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Федотов                                        ________________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83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9 но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.А.Кожевникова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ановка секций ограждения 2000х450 в количестве 55 шт. для детской площадки по ул. Тренева, 5, 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136015,00 (сто тридцать шесть тысяч пятнадцать) рублей. Стоимость работы с учетом заработной платы с начислениями, накладных расходов, сметной прибыли, транспортных расходов, эксплуатации машин и механизмов, стоимости материалов с ЗСР, страхованием строительных рисков, страхования, НДС, перевозки, налогов, сборов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2.11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у</w:t>
      </w:r>
      <w:r>
        <w:rPr>
          <w:color w:val="800000"/>
          <w:sz w:val="24"/>
          <w:szCs w:val="24"/>
        </w:rPr>
        <w:t>становку секций ограждения 2000х450 в количестве 55 шт. для детской площадки по ул. Тренева, 5, 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8.11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елец» (Вх. № 178-КЗ-01 от 18.11.08, время 12: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редприниматель Чашко А.М. (Вх. № 178-КЗ-02 от 18.11.08, время 17:0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Стрелец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113575,00 (сто тринадцать тысяч пятьсот семьдесят пять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Стрелец».</w:t>
      </w:r>
      <w:r>
        <w:rPr>
          <w:sz w:val="24"/>
          <w:szCs w:val="24"/>
        </w:rPr>
        <w:t xml:space="preserve"> Общая сумма контракта 113575,00 руб. </w:t>
      </w:r>
      <w:r>
        <w:rPr>
          <w:color w:val="800000"/>
          <w:sz w:val="24"/>
          <w:szCs w:val="24"/>
          <w:u w:val="none"/>
        </w:rPr>
        <w:t xml:space="preserve">Стоимость работы с учетом заработной платы с начислениями, накладных расходов, сметной прибыли, транспортных расходов, эксплуатации машин и механизмов, стоимости материалов с ЗСР, страхованием строительных рисков, страхования, перевозки, налогов, сборов. Уплата таможенных пошлин, НДС и другие обязательные платежи в стоимость работ  не входят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предприниматель Чашко А.М.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115000,00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рублей</w:t>
      </w: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предпринимателя Чашко А.М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«Стрелец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4. Признать участником, занявшим второе место </w:t>
      </w:r>
      <w:r>
        <w:rPr>
          <w:color w:val="800000"/>
        </w:rPr>
        <w:t>предприниматель Чашко А.М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 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>установку секций ограждения 2000х450 в количестве 55 шт. для детской площадки по ул. Тренева, 5, 7.</w:t>
      </w:r>
    </w:p>
    <w:tbl>
      <w:tblPr>
        <w:tblW w:w="1042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77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8.11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36015,00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трелец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78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8.11.08, вр.12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13575,00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Предприниматель Чашко А.М.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78-КЗ-02 от 18.11.08, вр.17: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15000,00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14T12:55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