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мэра города по ЖКХ - 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 Г.В. 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88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20.11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Наименование предмета запроса котировок: </w:t>
      </w:r>
      <w:r>
        <w:rPr>
          <w:b/>
        </w:rPr>
        <w:t>газификация теплогенераторной детского сада № 45 по ул. Дальней, 93 в Ленинском районе города Астрахани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1 ч. 30 мин. 20.11.2008 г. по 12 ч. 00 мин. 20.11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10.11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ях № 3, 4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до 31.12.2008 г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, страхование строительных рисков – 3 %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458 670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аванс – 30% в процессе выполнения работ,  полный расчет после подписания акта выполненных работ до 31.12.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19.11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Ф «Сфер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Победы, 2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08 г. в  09 ч. 12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страхань, ул. 11-ой Красной Армии, 10, </w:t>
            </w:r>
          </w:p>
          <w:p>
            <w:pPr>
              <w:pStyle w:val="Normal"/>
              <w:rPr/>
            </w:pPr>
            <w:r>
              <w:rPr/>
              <w:t>кв. 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8 г. в 16 ч. 56 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ООО СКФ «Сфера» с ценой  457 67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ьянова Г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20.11.2008 г. № 88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57"/>
        <w:gridCol w:w="1219"/>
        <w:gridCol w:w="1445"/>
        <w:gridCol w:w="835"/>
        <w:gridCol w:w="894"/>
        <w:gridCol w:w="1474"/>
        <w:gridCol w:w="158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Ф «Сфер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57 6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58 6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31:00Z</dcterms:created>
  <dc:creator>Natalia</dc:creator>
  <dc:description/>
  <cp:keywords/>
  <dc:language>en-US</dc:language>
  <cp:lastModifiedBy>***</cp:lastModifiedBy>
  <cp:lastPrinted>2008-11-20T11:58:00Z</cp:lastPrinted>
  <dcterms:modified xsi:type="dcterms:W3CDTF">2008-11-20T08:59:00Z</dcterms:modified>
  <cp:revision>10</cp:revision>
  <dc:subject/>
  <dc:title>УТВЕРЖДАЮ:</dc:title>
</cp:coreProperties>
</file>