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ждаю»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мэра города –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овет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В.В.Шме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30 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 единой комиссии по разм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каз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«  07 » июля 200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Алексеева Е.В. – заведующая сектором развития территории отдела экономики, муниципального заказа, развития территор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;</w:t>
      </w:r>
    </w:p>
    <w:p>
      <w:pPr>
        <w:pStyle w:val="Normal"/>
        <w:jc w:val="both"/>
        <w:rPr/>
      </w:pPr>
      <w:r>
        <w:rPr/>
        <w:t>Закутнов И.В. – и.о. начальника коммунальн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Сорокину М.Ю, которая сообщила, что согласно федеральному закону от 21.07.2005 г. № 94-ФЗ 08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  <w:t>1. ликвидация несанкционированной свалки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Максимальная цена контракта 210,0 тыс. руб. Срок выполнения работ –  до 01 октя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28 июня 2006 г. до 17 час. 00 мин. 05 июля 2006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 (сравнительная таблица прилагается).</w:t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 претендентов, комиссия решила заключить договор:</w:t>
      </w:r>
    </w:p>
    <w:p>
      <w:pPr>
        <w:pStyle w:val="Normal"/>
        <w:ind w:firstLine="1080"/>
        <w:jc w:val="both"/>
        <w:rPr/>
      </w:pPr>
      <w:r>
        <w:rPr/>
        <w:t>По объекту № 1 с ООО  «Малахит»  - 207180 руб., как предложившим  наиболее выгодные условия.</w:t>
      </w:r>
    </w:p>
    <w:p>
      <w:pPr>
        <w:pStyle w:val="Normal"/>
        <w:ind w:firstLine="1080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М.Ю. Сорокина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Е.В. Алексеева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И.В. Закутнов </w:t>
      </w:r>
    </w:p>
    <w:sectPr>
      <w:type w:val="nextPage"/>
      <w:pgSz w:w="11906" w:h="16838"/>
      <w:pgMar w:left="1701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6:21:00Z</dcterms:created>
  <dc:creator>User</dc:creator>
  <dc:description/>
  <cp:keywords/>
  <dc:language>en-US</dc:language>
  <cp:lastModifiedBy>User</cp:lastModifiedBy>
  <cp:lastPrinted>2006-07-13T15:56:00Z</cp:lastPrinted>
  <dcterms:modified xsi:type="dcterms:W3CDTF">2006-07-13T11:56:00Z</dcterms:modified>
  <cp:revision>91</cp:revision>
  <dc:subject/>
  <dc:title/>
</cp:coreProperties>
</file>