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ТОКОЛ № 7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. Астрахань                                                                                                                  «20» ноября 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Городская поликлиника №3»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едикаменты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 котировочной комиссии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Председатель котировочной комиссии:                                            </w:t>
      </w:r>
      <w:r>
        <w:rPr>
          <w:b/>
          <w:sz w:val="20"/>
          <w:szCs w:val="20"/>
        </w:rPr>
        <w:t>Коваленко Е.В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 xml:space="preserve">Члены котировочной комиссии:                                                         </w:t>
      </w:r>
      <w:r>
        <w:rPr>
          <w:b/>
          <w:sz w:val="20"/>
          <w:szCs w:val="20"/>
        </w:rPr>
        <w:t>Калинин А.Н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Джанбекова Г.Б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  Ницкевич Е.Д.</w:t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екретарь котировочной комиссии</w:t>
      </w:r>
      <w:r>
        <w:rPr>
          <w:b/>
          <w:sz w:val="20"/>
          <w:szCs w:val="20"/>
        </w:rPr>
        <w:t>:                                                   Мамонтова Л.Д.</w:t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Основание работы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чной комиссии: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Приказ №01-01/228 от 09.09.2008 г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Муниципальное учреждение здравоохранения «Городская поликлиника № 3»</w:t>
      </w: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очтовый адрес: 414018, г. Астрахань, ул. Адмирала Нахимова , 135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myzgp</w:t>
      </w:r>
      <w:r>
        <w:rPr>
          <w:sz w:val="20"/>
          <w:szCs w:val="20"/>
        </w:rPr>
        <w:t xml:space="preserve"> 3 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Процедура рассмотрения и оценки котировочных заявок проводилась котировочной комиссией в период с 12 часов 00  минут   «20» ноября   2008 года  по 13  часов 00 минут «20» ноября  2008 года по адресу: 414018,  г. Астрахань, ул. Адм. Нахимова ,135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Извещение №7  о проведении запроса котировок  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«10» ноября  2008 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УЗ «Городская поликлиника № 3» 414018,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дм. Нахимова , 13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по 31.01.2009 г., по заявке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тоимость товара должна включать расходы на доставку медикаментов в МУЗ «ГП № 3», также все расходы на  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18,18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ксимальная цена муниципального контракта)</w:t>
            </w:r>
          </w:p>
        </w:tc>
      </w:tr>
      <w:tr>
        <w:trPr>
          <w:trHeight w:val="312" w:hRule="atLeast"/>
        </w:trPr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осуществляются  в безналичной форме путем перечисления денежных средств на расчетный счет, по факту поставки товара, без предоплаты, с отсрочкой платежа на 9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котировочных заявок, указанного в извещении о проведении запроса котировок  по  19.11.2008 г. включительно -  16.00  ч. (время московское), поступили  3 (три)  котировочные заявки: факсимильно,  как это зафиксировано в «Журнале регистрации поступления котировочных заявок» (Приложение 1 к Протоколу рассмотрения и оценки котировочных заявок), от следующих участников размещения заказ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421"/>
        <w:gridCol w:w="3660"/>
        <w:gridCol w:w="1684"/>
        <w:gridCol w:w="1225"/>
      </w:tblGrid>
      <w:tr>
        <w:trPr>
          <w:trHeight w:val="109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</w:t>
            </w:r>
            <w:r>
              <w:rPr>
                <w:sz w:val="18"/>
                <w:szCs w:val="18"/>
              </w:rPr>
              <w:t xml:space="preserve">поступления </w:t>
            </w:r>
            <w:r>
              <w:rPr>
                <w:sz w:val="16"/>
                <w:szCs w:val="16"/>
              </w:rPr>
              <w:t>котировочной заявки</w:t>
            </w:r>
          </w:p>
        </w:tc>
      </w:tr>
      <w:tr>
        <w:trPr>
          <w:trHeight w:val="4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Д Волг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25, г.Волгоград, ул.Николая Отрады, 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. 3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циальные аптеки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40, г.Астрахань, ул.11-й Красной Армии, д.9, оф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 45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+Плюс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28, г.Астрахань, ул.Немова, д.32, пом.154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. 50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едложение о наиболее низкой цене  составило  244947,76  руб.;</w:t>
      </w:r>
    </w:p>
    <w:p>
      <w:pPr>
        <w:pStyle w:val="Normal"/>
        <w:jc w:val="both"/>
        <w:rPr/>
      </w:pPr>
      <w:r>
        <w:rPr>
          <w:sz w:val="20"/>
          <w:szCs w:val="20"/>
        </w:rPr>
        <w:t>8.1. Признать победителем в проведении запроса котировок це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331"/>
        <w:gridCol w:w="3264"/>
      </w:tblGrid>
      <w:tr>
        <w:trPr>
          <w:trHeight w:val="8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>
          <w:trHeight w:val="786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+Плюс»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28, г.Астрахань, ул.Немова, д.32, пом.154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47,76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2.  Второй  номер  присвоить ООО «Социальные аптеки»;  цена составила  249073,53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е составляю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 дней со дня подписания протокола обязуется  передать победителю в проведении запрос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zaka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strgoro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А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бекова Г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кевич Е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а Л.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Протоколу №7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чных заявок  №7</w:t>
      </w:r>
    </w:p>
    <w:p>
      <w:pPr>
        <w:pStyle w:val="Normal"/>
        <w:ind w:firstLine="36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от  «20»  ноября  2008 г.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КОТИРОВОЧНЫХ ЗАЯВОК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бумажный носитель, электронный документ, факс)</w:t>
            </w:r>
          </w:p>
        </w:tc>
      </w:tr>
      <w:tr>
        <w:trPr>
          <w:trHeight w:val="55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Д Волг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8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. 30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циальные аптек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8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 45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  <w:tr>
        <w:trPr>
          <w:trHeight w:val="5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+Плюс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8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. 50 мин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сполнитель:  Мамонтова Л.Д.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259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 оцен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чных заявок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0»  ноября 2008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Е КОТИРОВОЧНЫХ ЗАЯВОК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17"/>
        <w:gridCol w:w="1335"/>
        <w:gridCol w:w="1626"/>
        <w:gridCol w:w="1380"/>
        <w:gridCol w:w="1252"/>
        <w:gridCol w:w="149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устить/ не допустить до процедуры оценк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я принятого реш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варов, объем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в %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Д Волга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18,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циальные аптеки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73,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своить второй номер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+Плюс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ировоч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ованиям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азанным 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вещен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47,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знать победителем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Исполнитель:  Мамонтова Л.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12:00Z</dcterms:created>
  <dc:creator>Гитис Любовь Шлемовна</dc:creator>
  <dc:description/>
  <cp:keywords/>
  <dc:language>en-US</dc:language>
  <cp:lastModifiedBy>****</cp:lastModifiedBy>
  <cp:lastPrinted>2008-11-20T11:10:00Z</cp:lastPrinted>
  <dcterms:modified xsi:type="dcterms:W3CDTF">2008-11-20T08:11:00Z</dcterms:modified>
  <cp:revision>279</cp:revision>
  <dc:subject/>
  <dc:title>ПРОТОКОЛ № _____</dc:title>
</cp:coreProperties>
</file>