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18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14» ноябр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Субботин И. В. –председатель комиссии, заместитель главы администрации по вопросам экономики и развития территории;</w:t>
      </w:r>
    </w:p>
    <w:p>
      <w:pPr>
        <w:pStyle w:val="Normal"/>
        <w:jc w:val="both"/>
        <w:rPr/>
      </w:pPr>
      <w:r>
        <w:rPr/>
        <w:t>Мельник И.В.- заместитель председателя комиссии, начальник отдела экономических связей и развития территории,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Малявина Г. Н. – главный специалист сектора муниципального заказа, и.о. секретаря. 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 И. В.,  который сообщил, что согласно федеральному закону от 21.07.2005 г. № 94-ФЗ  07 ноября т.г. на сайте управления муниципального заказа администрации города размещены запросы котировок цен: проведение биологического анализа на определение класса опасности и объема отходов на территории земельного участка ул. Набережная реки Царев/пер. 6-Заводской Советского района г. Астрахани;  (см. извещение). 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160437,22руб. Срок выполнения работ – 45 календарных дней с момента заключения контракта.</w:t>
      </w:r>
    </w:p>
    <w:p>
      <w:pPr>
        <w:pStyle w:val="Normal"/>
        <w:ind w:firstLine="1080"/>
        <w:jc w:val="both"/>
        <w:rPr/>
      </w:pPr>
      <w:r>
        <w:rPr/>
        <w:t>30% аванс, оплата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07 ноября  2008 г. до 17 час. 00 мин. 13 ноября 2008 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ФГУ «ЦЛАТИ» по ЮФО-«ЦЛАТИ по Астраханской области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ФГУ Государственный центр агрохимической службы «Астраханский»</w:t>
            </w:r>
          </w:p>
        </w:tc>
      </w:tr>
      <w:tr>
        <w:trPr>
          <w:trHeight w:val="4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11.11.2008г. в 10 часов 30 минут с  предложением цены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437,22 рублей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13.11.2008г. в 14 час.3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>160437,22 рублей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вышеизложенного, комиссия решила заключить муниципальный контракт с победителем запроса котировок цен с филиалом  ФГУ «ЦЛАТИ» по ЮФО «ЦЛАТИ по Астраханской области» на сумму 160437,22рублей, котировочная заявка которого поступила ранее котировочной заявки ФГУ ГЦАС «Астраханский».</w:t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И.В. Субботин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м. Председателя                                                              И.В. Мельник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</w:t>
      </w:r>
    </w:p>
    <w:p>
      <w:pPr>
        <w:pStyle w:val="Normal"/>
        <w:jc w:val="both"/>
        <w:rPr/>
      </w:pPr>
      <w:r>
        <w:rPr/>
        <w:t>и.о.секретаря                                                                       Г. Н. Маля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27:00Z</dcterms:created>
  <dc:creator>Админ</dc:creator>
  <dc:description/>
  <dc:language>en-US</dc:language>
  <cp:lastModifiedBy>Админ</cp:lastModifiedBy>
  <cp:lastPrinted>2008-11-01T10:25:00Z</cp:lastPrinted>
  <dcterms:modified xsi:type="dcterms:W3CDTF">2008-11-14T12:51:00Z</dcterms:modified>
  <cp:revision>4</cp:revision>
  <dc:subject/>
  <dc:title>           ЗАКАЗЧИК</dc:title>
</cp:coreProperties>
</file>