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76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4 но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В.Г.Федотов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ор случайного мусора с территории ул. Г.Николаевой и ул. Молодогвардейской общей площадью 49800 м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Оборудование, необходимое для проведения работ, должны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 xml:space="preserve">Максимальная цена контракта: </w:t>
      </w:r>
      <w:r>
        <w:rPr>
          <w:b/>
          <w:bCs/>
          <w:i w:val="false"/>
          <w:iCs w:val="false"/>
          <w:sz w:val="24"/>
          <w:szCs w:val="24"/>
          <w:u w:val="single"/>
        </w:rPr>
        <w:t xml:space="preserve">200 000,00 (двести тысяч) рублей. </w:t>
      </w:r>
      <w:r>
        <w:rPr>
          <w:b/>
          <w:bCs/>
          <w:i/>
          <w:iCs/>
          <w:color w:val="800000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Стоимость оказываемых услуг с учетом заработной платы с начислениями, транспортных расходов, накладных расходов, перевозки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7.11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с</w:t>
      </w:r>
      <w:r>
        <w:rPr>
          <w:sz w:val="24"/>
          <w:szCs w:val="24"/>
        </w:rPr>
        <w:t>бор случайного мусора с территории ул. Г.Николаевой и ул. Молодогвардейс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3.11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 (Вх. № 173-КЗ-01 от 11.11.08, время 10:2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УП г. Астрахани «Форпост» (Вх. № 173-КЗ-02 от 13.11.08, время 14:3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Стрелец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198000,00 (сто девяносто восемь тысяч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Стрелец».</w:t>
      </w:r>
      <w:r>
        <w:rPr>
          <w:sz w:val="24"/>
          <w:szCs w:val="24"/>
        </w:rPr>
        <w:t xml:space="preserve"> Общая сумма контракта 198000,00 руб. 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 с начислениями, транспортных расходов, накладных расходов, перевозки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 </w:t>
      </w: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  <w:t>Другой участник размещения заказа, МУП г. Астрахани «Форпост», предложил цену контракта, следующую после предложенной победителем в проведении запроса котировок, она составила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200000,00</w:t>
      </w:r>
      <w:r>
        <w:rPr>
          <w:b/>
          <w:bCs/>
          <w:i/>
          <w:iCs/>
          <w:color w:val="000000"/>
          <w:sz w:val="24"/>
          <w:szCs w:val="24"/>
          <w:u w:val="none"/>
        </w:rPr>
        <w:t xml:space="preserve"> рублей.</w:t>
      </w: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</w:t>
      </w: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  <w:t>МУП г. Астрахани «Форпост»</w:t>
      </w:r>
      <w:r>
        <w:rPr>
          <w:color w:val="800000"/>
          <w:sz w:val="24"/>
          <w:szCs w:val="24"/>
        </w:rPr>
        <w:t>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«Стрелец»</w:t>
      </w:r>
      <w:r>
        <w:rPr>
          <w:color w:val="8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4. Признать участником, занявшим второе место </w:t>
      </w:r>
      <w:r>
        <w:rPr>
          <w:color w:val="800000"/>
          <w:sz w:val="24"/>
          <w:szCs w:val="24"/>
        </w:rPr>
        <w:t>МУП г. Астрахани «Форпост».</w:t>
      </w:r>
    </w:p>
    <w:p>
      <w:pPr>
        <w:pStyle w:val="Normal"/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Сбор случайного мусора с территории ул. Г.Николаевой и ул. Молодогвардейской</w:t>
      </w:r>
    </w:p>
    <w:tbl>
      <w:tblPr>
        <w:tblW w:w="1034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69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3.11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0000,00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73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1.11.08, вр.10: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98000,00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МУП г. Астрахани «Форпос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73-КЗ-02 от 13.11.08, вр.14: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200000,00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IV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14T12:55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