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73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4 но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В.Г.Федотов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воз смета с территории микр-на Военный город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л. Хибинская — 94900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. Ленинградский — 4800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. Грановский — 33900 м2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Оборудование, необходимое для проведения работ, должны иметь соответствующую 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 должно соответствовать санитарным норма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 xml:space="preserve">Максимальная цена контракта: </w:t>
      </w:r>
      <w:r>
        <w:rPr>
          <w:b/>
          <w:sz w:val="24"/>
          <w:szCs w:val="24"/>
          <w:u w:val="single"/>
        </w:rPr>
        <w:t xml:space="preserve"> 112300,00</w:t>
      </w:r>
      <w:r>
        <w:rPr>
          <w:sz w:val="24"/>
          <w:szCs w:val="24"/>
          <w:u w:val="single"/>
        </w:rPr>
        <w:t xml:space="preserve"> (сто двенадцать тысяч триста) рублей.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Стоимость оказываемых услуг с учетом заработной платы с начислениями, транспортных расходов, накладных расходов, перевозки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7.11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на в</w:t>
      </w:r>
      <w:r>
        <w:rPr>
          <w:sz w:val="24"/>
          <w:szCs w:val="24"/>
        </w:rPr>
        <w:t>ывоз смета с территории микр-на Военный городок</w:t>
      </w:r>
      <w:r>
        <w:rPr>
          <w:color w:val="8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3.11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ИП Львова Г.М. (Вх. № 170-КЗ-01 от 12.11.08, время 15:4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Миллениум ХХI век» (Вх. № 170-КЗ-02 от 13.11.08, время 11:0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ИП Львова Г.М.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111700,00 (сто одиннадцать тысяч семьсот)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ИП Львова Г.М.</w:t>
      </w:r>
      <w:r>
        <w:rPr>
          <w:sz w:val="24"/>
          <w:szCs w:val="24"/>
        </w:rPr>
        <w:t xml:space="preserve"> Общая сумма контракта 111700,00 руб. 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Стоимость оказываемых услуг с учетом заработной платы с начислениями, транспортных расходов, накладных расходов, перевозки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ООО «Миллениум ХХI век»</w:t>
      </w:r>
      <w:r>
        <w:rPr>
          <w:color w:val="800000"/>
        </w:rPr>
        <w:t>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112300,00</w:t>
      </w:r>
      <w:r>
        <w:rPr>
          <w:color w:val="000000"/>
        </w:rPr>
        <w:t xml:space="preserve">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«Миллениум ХХI век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ИП Львовой Г.М</w:t>
      </w:r>
      <w:r>
        <w:rPr>
          <w:color w:val="8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4. Признать участником, занявшим второе место </w:t>
      </w:r>
      <w:r>
        <w:rPr>
          <w:color w:val="800000"/>
          <w:sz w:val="24"/>
          <w:szCs w:val="24"/>
        </w:rPr>
        <w:t>ООО «Миллениум ХХI век»</w:t>
      </w:r>
      <w:r>
        <w:rPr>
          <w:color w:val="800000"/>
        </w:rPr>
        <w:t>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Вывоз смета с территории микр-на Военный городок</w:t>
      </w:r>
    </w:p>
    <w:tbl>
      <w:tblPr>
        <w:tblW w:w="10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66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3.11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12300,00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ИП Львова Г.М. 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70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2.11.08, вр.15: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11700,00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Миллениум ХХI век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70-КЗ-02 от 13.11.08, вр.11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12300,00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1-14T11:57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