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72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4 но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В.Г.Федотов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емонт асфальтобетонного покрытия площадки между центральным входом в парк и ул. Ветошникова, 54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ремонт асфальтобетонного покрытия т.5 см — 160м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Гарантий срок 36 месяцев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 xml:space="preserve">Максимальная цена контракта: </w:t>
      </w:r>
      <w:r>
        <w:rPr>
          <w:b/>
          <w:sz w:val="24"/>
          <w:szCs w:val="24"/>
          <w:u w:val="single"/>
        </w:rPr>
        <w:t xml:space="preserve"> 80646,00</w:t>
      </w:r>
      <w:r>
        <w:rPr>
          <w:sz w:val="24"/>
          <w:szCs w:val="24"/>
          <w:u w:val="single"/>
        </w:rPr>
        <w:t xml:space="preserve"> (восемьдесят тысяч шестьсот сорок шесть) рублей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Стоимость оказываемых услуг с учетом заработной платы с начислениями, накладных расходов, плановых накоплениях, транспортных расходов с ЗСР, эксплуатации машин и механизмов, стоимости материалов с ЗСР, НДС, страхованием строительных рисков. Уплата таможенных пошлин, 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7.11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  <w:sz w:val="24"/>
          <w:szCs w:val="24"/>
        </w:rPr>
        <w:t>Ремонт асфальтобетонного покрытия площадки между центральным входом в парк и ул. Ветошникова, 5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3.11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Дорожник Форпоста» (Вх. № 168-КЗ-01 от 12.11.08, время 09: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МФ «Момент» (Вх. № 168-КЗ-02 от 13.11.08, время 11:4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МУП г. Астрахани «Дорожник Форпоста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80450,00 (восемьдесят тысяч четыреста пятьдесят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МУП г. Астрахани «Дорожник Форпоста».</w:t>
      </w:r>
      <w:r>
        <w:rPr>
          <w:sz w:val="24"/>
          <w:szCs w:val="24"/>
        </w:rPr>
        <w:t xml:space="preserve"> Общая сумма контракта 80450,00 руб. 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 с начислениями, накладных расходов, плановых накоплениях, транспортных расходов с ЗСР, эксплуатации машин и механизмов, стоимости материалов с ЗСР, НДС, страхованием строительных рисков. Уплата таможенных пошлин, 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ООО </w:t>
      </w:r>
      <w:r>
        <w:rPr>
          <w:color w:val="800000"/>
          <w:sz w:val="24"/>
          <w:szCs w:val="24"/>
        </w:rPr>
        <w:t>МФ «Момент»</w:t>
      </w:r>
      <w:r>
        <w:rPr>
          <w:color w:val="800000"/>
        </w:rPr>
        <w:t>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80646,00</w:t>
      </w:r>
      <w:r>
        <w:rPr>
          <w:color w:val="000000"/>
        </w:rPr>
        <w:t xml:space="preserve">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МФ «Момент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МУП г. Астрахани «Дорожник Форпоста»</w:t>
      </w:r>
      <w:r>
        <w:rPr>
          <w:color w:val="8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4. Признать участником, занявшим второе место </w:t>
      </w:r>
      <w:r>
        <w:rPr>
          <w:color w:val="800000"/>
        </w:rPr>
        <w:t xml:space="preserve">ООО </w:t>
      </w:r>
      <w:r>
        <w:rPr>
          <w:color w:val="800000"/>
          <w:sz w:val="24"/>
          <w:szCs w:val="24"/>
        </w:rPr>
        <w:t>МФ «Момент»</w:t>
      </w:r>
      <w:r>
        <w:rPr>
          <w:color w:val="800000"/>
        </w:rPr>
        <w:t>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Ремонт асфальтобетонного покрытия площадки между центральным входом в парк и ул. Ветошникова, 54</w:t>
      </w:r>
    </w:p>
    <w:tbl>
      <w:tblPr>
        <w:tblW w:w="103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65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3.11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80646,00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Дорожник Форпост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68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2.11.08, вр.09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80450,00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МФ «Момен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68-КЗ-02 от 13.11.08, вр.11: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0646,00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14T10:45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