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31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13» ноября  2008 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- Председатель комиссии –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 Заместитель председателя – начальник юридического отдела ДУДНИК О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и.о.ведущего специалиста отдела бухгалтерского учета и отчетности КАиГ – АХМЕДОВА К.С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Заведующий отдела бухгалтерского учета и отчетности КЛОЧКОВА С.А,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500 тысяч рубле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 ноября 2008 г. на официальном сайте Управления муниципального заказа был размещен запрос котировок цен, с максимальной ценой контракта 31 000 руб., на приобретение компьютерной техни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12 ноября 2008 г. (последний день размещения на сайте запроса котировок цен) в наш адрес было направлено две котировочные заявк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ТАН» - 29850,0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Эксперт-Сервис» - 30900,00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в поступившие котировочные заявки, проверив их соответствие нашим требованиям, обсудив их стоимость, комиссия приняла решение заключить контракт с ООО  «ТАН», т.к. данная фирма предложила наиболее низкую цену ,заявленные товары соответствуют нашим требова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Зам.председателя ___________________________________Дудник О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арь __________________________________________Ахмедова К.С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Казаков В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Клочкова С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23:00Z</dcterms:created>
  <dc:creator>Бриткова</dc:creator>
  <dc:description/>
  <cp:keywords/>
  <dc:language>en-US</dc:language>
  <cp:lastModifiedBy>Ахмедова</cp:lastModifiedBy>
  <cp:lastPrinted>2008-11-13T09:33:00Z</cp:lastPrinted>
  <dcterms:modified xsi:type="dcterms:W3CDTF">2008-11-13T06:36:00Z</dcterms:modified>
  <cp:revision>10</cp:revision>
  <dc:subject/>
  <dc:title>                                                                                                  УТВЕРЖДАЮ:</dc:title>
</cp:coreProperties>
</file>