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9-Т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3» ноя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е материалы для пломбирования и распломбирования кан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                                                                   Жиглов А.М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 «П» от 9.01.200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0 минут «13» ноября  2008 года по 11 часов 20 минут «13» ноября  2008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6» ноября  2008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598"/>
      </w:tblGrid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оматологические материалы для пломбирования и распломбирования кана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уществляется согласно письменной заявке Заказчика, после поступления 30% предоплаты на счет поставщика, транспортом Поставщ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Максимальная цена контракта составит: 118675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 оплатой за поставленный товар на основании счетов- факту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 ноября 2008 г. 17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80"/>
        <w:gridCol w:w="3301"/>
        <w:gridCol w:w="1571"/>
        <w:gridCol w:w="17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111, Волгоградская обл., г. Волжский, пр-т Ленина, 73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1"/>
        <w:gridCol w:w="1370"/>
        <w:gridCol w:w="1703"/>
        <w:gridCol w:w="1418"/>
        <w:gridCol w:w="1933"/>
        <w:gridCol w:w="15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6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8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 2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91406,00 (девяносто одна тысяча  четыреста шесть рублей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6"/>
        <w:gridCol w:w="3346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11, Волгоградская обл., г. Волжский, пр-т Ленина, 7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1406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ноябр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98"/>
        <w:gridCol w:w="1598"/>
        <w:gridCol w:w="1561"/>
        <w:gridCol w:w="2057"/>
        <w:gridCol w:w="19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57:00Z</dcterms:created>
  <dc:creator>***</dc:creator>
  <dc:description/>
  <cp:keywords/>
  <dc:language>en-US</dc:language>
  <cp:lastModifiedBy>***</cp:lastModifiedBy>
  <dcterms:modified xsi:type="dcterms:W3CDTF">2008-11-13T08:23:00Z</dcterms:modified>
  <cp:revision>4</cp:revision>
  <dc:subject/>
  <dc:title/>
</cp:coreProperties>
</file>