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 Хаджа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1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0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2.11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монт подъезда № 1  в  жилом доме № 6  по ул. Б. Алексеева 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Толокин В.В., Лаврушина И.А., Комиссаров М.Ю., Магомедова М.М., Сокольская И.М.,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12.11.2008г. по 10 ч.30мин. 12.11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5.11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окон за 2 раза с расчисткой старой краски: до 10 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7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окраска клеевыми составами: улучшенная – 98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: деревянных поручней  с покрытием лаком – 4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краска масляными составами ранее окрашенных металлических решеток и оград: без рельефа за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24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 ранее окрашенных почтовых ящиков  за 2 раза – 1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  торцов лестничных маршей – 7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овка и разборка внутренних трубчатых инвентарных лесов: при высоте помещений до 6м – 1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15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39998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1.11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брагимов Ю.Г.о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Астрахань, ул. Шевченко,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2008 г. 15ч.2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Велиева Т.В.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 г.Астрахань, ул.Приволжская,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2008 г. 11ч.1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ИП Ибрагимов Ю.Г.о с ценой   38500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 М.Ю. Комиссар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 М.М. Магоме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Фоменко В.В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2.11.2008г.№ 109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брагимов Ю.Г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8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Велиева Т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9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32:00Z</dcterms:created>
  <dc:creator>Munzak2</dc:creator>
  <dc:description/>
  <cp:keywords/>
  <dc:language>en-US</dc:language>
  <cp:lastModifiedBy>Munzak2</cp:lastModifiedBy>
  <cp:lastPrinted>2008-11-12T14:22:00Z</cp:lastPrinted>
  <dcterms:modified xsi:type="dcterms:W3CDTF">2008-11-12T11:22:00Z</dcterms:modified>
  <cp:revision>3</cp:revision>
  <dc:subject/>
  <dc:title/>
</cp:coreProperties>
</file>