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Р.Р. Хаджа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11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08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12.11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ремонт подъезда № 3  в  жилом доме № 11А  по ул. Татищева 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Толокин В.В., Лаврушина И.А., Комиссаров М.Ю., Магомедова М.М., Сокольская И.М.,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12.11.2008г. по 10 ч.30мин. 12.11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5.11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окон за 2 раза с расчисткой старой краски: до 10 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25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мена стекол в деревянных переплетах при площади стекла до : 0,25 м2 – 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внутренних стен по камню и бетону цементно-известковым раствором площадью отдельных мест  до 1м2: толщиной слоя до 20 мм – 1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емонт штукатурки откосов внутри здания по камню и бетону цементно-известковым раствором: прямолинейных – 3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улучшенная масляная окраска ранее окрашенных стен за 2 раза с расчисткой старой краски: до 10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13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окраска клеевыми составами: улучшенная – 160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окраска масляными составами ранее окрашенных металлических решеток и оград: без рельефа за 2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sz w:val="20"/>
          <w:szCs w:val="20"/>
        </w:rPr>
        <w:t>2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краска масляными составами: деревянных поручней – 4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становка и разборка внутренних трубчатых инвентарных лесов: при высоте помещений до 6м – 12 м2,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териалы, использованные в работе 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Срок выполнения работ: 15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39993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11.11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брагимов Ю.Г.о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Астрахань, ул. Шевченко,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1.2008 г. 15ч.20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Велиева Т.В.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 г.Астрахань, ул.Приволжская,1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2008 г. 11ч.15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ИП Ибрагимов Ю.Г.о с ценой   38700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_ М.Ю. Комиссаров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 М.М. Магоме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Фоменко В.В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12.11.2008г.№ 108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Ибрагимов Ю.Г.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87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П Велиева Т.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399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42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16:00Z</dcterms:created>
  <dc:creator>Munzak2</dc:creator>
  <dc:description/>
  <cp:keywords/>
  <dc:language>en-US</dc:language>
  <cp:lastModifiedBy>Munzak2</cp:lastModifiedBy>
  <dcterms:modified xsi:type="dcterms:W3CDTF">2008-11-12T05:30:00Z</dcterms:modified>
  <cp:revision>2</cp:revision>
  <dc:subject/>
  <dc:title/>
</cp:coreProperties>
</file>